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2693" w:hRule="atLeast"/>
        </w:trPr>
        <w:tc>
          <w:tcPr>
            <w:tcW w:w="9654" w:type="dxa"/>
            <w:gridSpan w:val="3"/>
            <w:tcBorders/>
          </w:tcPr>
          <w:p>
            <w:pPr>
              <w:pStyle w:val="Normal"/>
              <w:ind w:left="4445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ЛОЖЕНИЕ 10</w:t>
            </w:r>
          </w:p>
          <w:p>
            <w:pPr>
              <w:pStyle w:val="Normal"/>
              <w:ind w:left="4445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445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 Закону Ульяновской области</w:t>
            </w:r>
          </w:p>
          <w:p>
            <w:pPr>
              <w:pStyle w:val="Normal"/>
              <w:ind w:left="4443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«Об областном бюджете</w:t>
            </w:r>
          </w:p>
          <w:p>
            <w:pPr>
              <w:pStyle w:val="Normal"/>
              <w:ind w:left="4443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Ульяновской области на 2022 год </w:t>
              <w:br/>
            </w: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и на плановый период 2023 и 2024 годов»</w:t>
            </w:r>
          </w:p>
          <w:p>
            <w:pPr>
              <w:pStyle w:val="Normal"/>
              <w:ind w:left="4443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443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443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дотаций на выравнивание бюджетной обеспеченно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бюджетам муниципальных районов и городских округов</w:t>
              <w:br/>
              <w:t>Ульяновской области на 2022 год и на плановый период 2023 и 2024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082,7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813,4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807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320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9986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1906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330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805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15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410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1078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579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7970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8019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6098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9519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1090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226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92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8113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193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838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731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017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651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423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067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974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980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53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701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403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127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196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054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963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144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789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844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91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544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244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088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532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254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1589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062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180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142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603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122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143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142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047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496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596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937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875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928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8967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410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892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08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219148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87417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823359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524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075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966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096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243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941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7939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8742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8177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35056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303060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82085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56971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177231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105445,7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дотаций бюджетам муниципальных районов </w:t>
              <w:br/>
              <w:t xml:space="preserve">и городских округов Ульяновской области на поддержку мер </w:t>
              <w:br/>
              <w:t xml:space="preserve">по обеспечению сбалансированности местных бюджетов на 2022 год 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587"/>
        <w:gridCol w:w="4394"/>
      </w:tblGrid>
      <w:tr>
        <w:trPr>
          <w:tblHeader w:val="true"/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536"/>
        <w:gridCol w:w="4394"/>
      </w:tblGrid>
      <w:tr>
        <w:trPr>
          <w:tblHeader w:val="true"/>
          <w:trHeight w:val="22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44,6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700,2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768,3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032,9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018,1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380,7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209,5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20,0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950,9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089,2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68,1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84,3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71,3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77,0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31,7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302,7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405,2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889,1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68843,8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6735,6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Новоульяновск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4230,9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30966,5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499810,3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  <w:br/>
              <w:t>Ульяновской области в целях финансового обеспечения расходных обязательств, связанных с расчётом и предоставлением дотаций</w:t>
              <w:br/>
              <w:t>на выравнивание бюджетной обеспеченности бюджетам городских, сельских поселений, на 2022 год и на плановый период 2023 и 2024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93,4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13,3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1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156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723,1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72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18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55,1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55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688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16,1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1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43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65,4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65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23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408,4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408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30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51,9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51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941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19,9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19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59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02,1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02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53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51,6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51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7881,7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97,4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97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60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50,6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50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27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08,7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08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766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77,0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7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43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05,0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0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15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56,4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56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32,6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70,2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70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71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22,2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22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741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291,7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291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88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56,4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56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814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447,6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447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68347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75090,1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75090,1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385"/>
      </w:tblGrid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Таблица 4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иных дотаций бюджетам муниципальных районов Ульяновской области в целях финансового обеспечения расходов учредителя муниципальной образовательной организации,</w:t>
              <w:br/>
              <w:t xml:space="preserve">реализующей основные общеобразовательные программы,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на организацию бесплатной перевозки обучающихся в данной образовательной организации и проживающих на территории иного муниципального района (городского округа) Ульяновской области </w:t>
              <w:br/>
              <w:t>на 2022 год и на плановый период 2023 и 2024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79"/>
        <w:gridCol w:w="1464"/>
        <w:gridCol w:w="1465"/>
        <w:gridCol w:w="1465"/>
      </w:tblGrid>
      <w:tr>
        <w:trPr>
          <w:tblHeader w:val="true"/>
          <w:trHeight w:val="53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79"/>
        <w:gridCol w:w="1464"/>
        <w:gridCol w:w="1465"/>
        <w:gridCol w:w="1465"/>
      </w:tblGrid>
      <w:tr>
        <w:trPr>
          <w:tblHeader w:val="true"/>
          <w:trHeight w:val="22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37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Вешкаймский район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2,3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51,1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68,2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Инзен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88,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44,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59,1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Чердаклин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9,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54,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72,7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pacing w:val="-4"/>
                <w:sz w:val="28"/>
                <w:szCs w:val="28"/>
              </w:rPr>
              <w:t>Итог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pacing w:val="-4"/>
                <w:sz w:val="28"/>
                <w:szCs w:val="28"/>
              </w:rPr>
              <w:t>3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pacing w:val="-4"/>
                <w:sz w:val="28"/>
                <w:szCs w:val="28"/>
              </w:rPr>
              <w:t>15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pacing w:val="-4"/>
                <w:sz w:val="28"/>
                <w:szCs w:val="28"/>
              </w:rPr>
              <w:t>200,0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сидий бюджетам муниципальных образований Ульяновской области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 в целях софинансирования расходных обязательств, направленных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на обеспечение развития и укрепления материально-технической базы домов культуры в населённых пунктах </w:t>
              <w:br/>
              <w:t xml:space="preserve">с числом жителей до 50 тысяч человек, на 2022 год </w:t>
              <w:br/>
              <w:t>и на плановый период 2023 года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932"/>
        <w:gridCol w:w="2041"/>
        <w:gridCol w:w="198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932"/>
        <w:gridCol w:w="2041"/>
        <w:gridCol w:w="1984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674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9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20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0,0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7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42,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7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56,6</w:t>
            </w:r>
          </w:p>
        </w:tc>
      </w:tr>
      <w:tr>
        <w:trPr>
          <w:trHeight w:val="374" w:hRule="atLeast"/>
        </w:trPr>
        <w:tc>
          <w:tcPr>
            <w:tcW w:w="67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99,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7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99,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7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38,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38,4</w:t>
            </w:r>
          </w:p>
        </w:tc>
      </w:tr>
      <w:tr>
        <w:trPr>
          <w:trHeight w:val="374" w:hRule="atLeast"/>
        </w:trPr>
        <w:tc>
          <w:tcPr>
            <w:tcW w:w="67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1,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7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1.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гнатовское городское поселение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1,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7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0,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96,4</w:t>
            </w:r>
          </w:p>
        </w:tc>
      </w:tr>
      <w:tr>
        <w:trPr>
          <w:trHeight w:val="374" w:hRule="atLeast"/>
        </w:trPr>
        <w:tc>
          <w:tcPr>
            <w:tcW w:w="67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1.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иинское сельское поселение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96,4</w:t>
            </w:r>
          </w:p>
        </w:tc>
      </w:tr>
      <w:tr>
        <w:trPr>
          <w:trHeight w:val="374" w:hRule="atLeast"/>
        </w:trPr>
        <w:tc>
          <w:tcPr>
            <w:tcW w:w="67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2.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0,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7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49,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7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34,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7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1.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ое городское поселение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34,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7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1</w:t>
            </w:r>
          </w:p>
        </w:tc>
      </w:tr>
      <w:tr>
        <w:trPr>
          <w:trHeight w:val="374" w:hRule="atLeast"/>
        </w:trPr>
        <w:tc>
          <w:tcPr>
            <w:tcW w:w="67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7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7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73,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7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19,9</w:t>
            </w:r>
          </w:p>
        </w:tc>
      </w:tr>
      <w:tr>
        <w:trPr>
          <w:trHeight w:val="374" w:hRule="atLeast"/>
        </w:trPr>
        <w:tc>
          <w:tcPr>
            <w:tcW w:w="67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6,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7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39,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7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7,3</w:t>
            </w:r>
          </w:p>
        </w:tc>
      </w:tr>
      <w:tr>
        <w:trPr>
          <w:trHeight w:val="374" w:hRule="atLeast"/>
        </w:trPr>
        <w:tc>
          <w:tcPr>
            <w:tcW w:w="67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4,2</w:t>
            </w:r>
          </w:p>
        </w:tc>
      </w:tr>
      <w:tr>
        <w:trPr>
          <w:trHeight w:val="374" w:hRule="atLeast"/>
        </w:trPr>
        <w:tc>
          <w:tcPr>
            <w:tcW w:w="67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19,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7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1.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19,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466,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372,9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аблица 6</w:t>
            </w:r>
          </w:p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PlusTitl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Распределение субсидий бюджетам муниципальных районов Ульяновской области в целях реализации государственной программы Ульяновской области «Развитие культуры, туризма и сохранение</w:t>
              <w:br/>
            </w:r>
            <w:r>
              <w:rPr>
                <w:szCs w:val="28"/>
              </w:rPr>
              <w:t>объектов культурного наследия в Ульяновской области» на 2022 год</w:t>
              <w:br/>
              <w:t>и на плановый период 2023 года</w:t>
            </w:r>
          </w:p>
        </w:tc>
      </w:tr>
    </w:tbl>
    <w:p>
      <w:pPr>
        <w:pStyle w:val="Normal"/>
        <w:ind w:right="-1" w:hanging="0"/>
        <w:jc w:val="right"/>
        <w:rPr/>
      </w:pPr>
      <w:r>
        <w:rPr/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402"/>
        <w:gridCol w:w="2920"/>
        <w:gridCol w:w="2693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еконструкция и проведение ремонтно-реставрационных работ зданий муниципальных учреждений культуры,</w:t>
              <w:br/>
              <w:t>в том числе подготовка проектной</w:t>
              <w:br/>
              <w:t>и экспертной документации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/>
      </w:pPr>
      <w:r>
        <w:rPr/>
        <w:t>,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402"/>
        <w:gridCol w:w="2920"/>
        <w:gridCol w:w="2693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292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27,1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292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67,8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52,5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292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500,0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500,0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292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97,6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292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90,8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292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844,9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292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0,0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951,2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292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358,9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292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0637,4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8853,4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57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сидий бюджетам муниципальных районов</w:t>
              <w:br/>
              <w:t xml:space="preserve">и городских округов Ульяновской области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 целях софинансирования расходных обязательств, направленных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на поддержку отрасли культуры, на 2022 год</w:t>
            </w:r>
          </w:p>
        </w:tc>
      </w:tr>
      <w:tr>
        <w:trPr>
          <w:trHeight w:val="37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273"/>
        <w:gridCol w:w="2054"/>
        <w:gridCol w:w="2059"/>
        <w:gridCol w:w="2451"/>
      </w:tblGrid>
      <w:tr>
        <w:trPr>
          <w:tblHeader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роительство, реконструкция</w:t>
              <w:br/>
              <w:t>и капитальный ремонт сельских домов культур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одернизация материально-технической базы муниципальных детских школ искусст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снащение оборудованием муниципальных образовательных организаций, реализующих дополнительные общеобразователь-ные программы</w:t>
              <w:br/>
              <w:t>в сфере искусств для дете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250"/>
        <w:gridCol w:w="2032"/>
        <w:gridCol w:w="2039"/>
        <w:gridCol w:w="2425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60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,9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0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50,0</w:t>
            </w:r>
          </w:p>
        </w:tc>
      </w:tr>
      <w:tr>
        <w:trPr>
          <w:trHeight w:val="374" w:hRule="atLeast"/>
        </w:trPr>
        <w:tc>
          <w:tcPr>
            <w:tcW w:w="60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4891,1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90,1</w:t>
            </w:r>
          </w:p>
        </w:tc>
      </w:tr>
      <w:tr>
        <w:trPr>
          <w:trHeight w:val="374" w:hRule="atLeast"/>
        </w:trPr>
        <w:tc>
          <w:tcPr>
            <w:tcW w:w="60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  <w:br/>
              <w:t>по районам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891,1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,0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540,1</w:t>
            </w:r>
          </w:p>
        </w:tc>
      </w:tr>
      <w:tr>
        <w:trPr>
          <w:trHeight w:val="374" w:hRule="atLeast"/>
        </w:trPr>
        <w:tc>
          <w:tcPr>
            <w:tcW w:w="60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89,0</w:t>
            </w:r>
          </w:p>
        </w:tc>
      </w:tr>
      <w:tr>
        <w:trPr>
          <w:trHeight w:val="374" w:hRule="atLeast"/>
        </w:trPr>
        <w:tc>
          <w:tcPr>
            <w:tcW w:w="60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73,8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10,8</w:t>
            </w:r>
          </w:p>
        </w:tc>
      </w:tr>
      <w:tr>
        <w:trPr>
          <w:trHeight w:val="374" w:hRule="atLeast"/>
        </w:trPr>
        <w:tc>
          <w:tcPr>
            <w:tcW w:w="60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  <w:br/>
              <w:t>по городам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,0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473,8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3299,8</w:t>
            </w:r>
          </w:p>
        </w:tc>
      </w:tr>
      <w:tr>
        <w:trPr>
          <w:trHeight w:val="374" w:hRule="atLeast"/>
        </w:trPr>
        <w:tc>
          <w:tcPr>
            <w:tcW w:w="60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916,0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473,8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1839,9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6"/>
      </w:tblGrid>
      <w:tr>
        <w:trPr/>
        <w:tc>
          <w:tcPr>
            <w:tcW w:w="150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аблица 8</w:t>
            </w:r>
          </w:p>
        </w:tc>
      </w:tr>
      <w:tr>
        <w:trPr/>
        <w:tc>
          <w:tcPr>
            <w:tcW w:w="15026" w:type="dxa"/>
            <w:tcBorders/>
          </w:tcPr>
          <w:p>
            <w:pPr>
              <w:pStyle w:val="ConsPlusTitle"/>
              <w:snapToGrid w:val="false"/>
              <w:spacing w:before="0" w:after="0"/>
              <w:ind w:firstLine="709"/>
              <w:jc w:val="center"/>
              <w:rPr>
                <w:rFonts w:ascii="PT Astra Serif" w:hAnsi="PT Astra Serif"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</w:tc>
      </w:tr>
      <w:tr>
        <w:trPr/>
        <w:tc>
          <w:tcPr>
            <w:tcW w:w="15026" w:type="dxa"/>
            <w:tcBorders/>
          </w:tcPr>
          <w:p>
            <w:pPr>
              <w:pStyle w:val="ConsPlusTitle"/>
              <w:spacing w:before="0" w:after="0"/>
              <w:ind w:firstLine="709"/>
              <w:jc w:val="center"/>
              <w:rPr>
                <w:szCs w:val="28"/>
                <w:highlight w:val="yellow"/>
              </w:rPr>
            </w:pPr>
            <w:r>
              <w:rPr>
                <w:rFonts w:cs="Times New Roman"/>
                <w:szCs w:val="28"/>
              </w:rPr>
              <w:t>Распределение субсидий бюджетам муниципальных образований Ульяновской области в целях реализации национального проекта «Культура» на 2022 год и на плановый период 2023 и 2024 годов</w:t>
            </w:r>
          </w:p>
        </w:tc>
      </w:tr>
      <w:tr>
        <w:trPr/>
        <w:tc>
          <w:tcPr>
            <w:tcW w:w="15026" w:type="dxa"/>
            <w:tcBorders/>
          </w:tcPr>
          <w:p>
            <w:pPr>
              <w:pStyle w:val="Normal"/>
              <w:spacing w:before="0" w:after="0"/>
              <w:ind w:firstLine="34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vanish/>
          <w:sz w:val="2"/>
          <w:szCs w:val="2"/>
        </w:rPr>
      </w:pPr>
      <w:r>
        <w:rPr>
          <w:rFonts w:cs="PT Astra Serif" w:ascii="PT Astra Serif" w:hAnsi="PT Astra Serif"/>
          <w:vanish/>
          <w:sz w:val="2"/>
          <w:szCs w:val="2"/>
        </w:rPr>
      </w:r>
    </w:p>
    <w:tbl>
      <w:tblPr>
        <w:tblW w:w="15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15"/>
        <w:gridCol w:w="1417"/>
        <w:gridCol w:w="1418"/>
        <w:gridCol w:w="1559"/>
        <w:gridCol w:w="2467"/>
        <w:gridCol w:w="2268"/>
        <w:gridCol w:w="1843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еконструкция и капитальный ремонт зданий муниципальных музее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обретение специального оборудования для муниципальных музе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оздание модельных муниципальных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оздание виртуальных концертных зал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15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15"/>
        <w:gridCol w:w="1417"/>
        <w:gridCol w:w="1418"/>
        <w:gridCol w:w="1559"/>
        <w:gridCol w:w="2467"/>
        <w:gridCol w:w="2268"/>
        <w:gridCol w:w="184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</w:t>
            </w:r>
          </w:p>
        </w:tc>
      </w:tr>
      <w:tr>
        <w:trPr>
          <w:trHeight w:val="289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515" w:type="dxa"/>
            <w:tcBorders/>
          </w:tcPr>
          <w:p>
            <w:pPr>
              <w:pStyle w:val="ConsPlusNormal"/>
              <w:spacing w:lineRule="auto" w:line="228" w:before="0" w:after="40"/>
              <w:contextualSpacing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4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 w:before="0" w:after="4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9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515" w:type="dxa"/>
            <w:tcBorders/>
          </w:tcPr>
          <w:p>
            <w:pPr>
              <w:pStyle w:val="ConsPlusNormal"/>
              <w:spacing w:lineRule="auto" w:line="228" w:before="0" w:after="40"/>
              <w:contextualSpacing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4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 w:before="0" w:after="4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22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515" w:type="dxa"/>
            <w:tcBorders/>
          </w:tcPr>
          <w:p>
            <w:pPr>
              <w:pStyle w:val="ConsPlusNormal"/>
              <w:spacing w:lineRule="auto" w:line="228" w:before="0" w:after="40"/>
              <w:contextualSpacing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4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 w:before="0" w:after="4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5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515" w:type="dxa"/>
            <w:tcBorders/>
          </w:tcPr>
          <w:p>
            <w:pPr>
              <w:pStyle w:val="ConsPlusNormal"/>
              <w:spacing w:lineRule="auto" w:line="228" w:before="0" w:after="40"/>
              <w:contextualSpacing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4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 w:before="0" w:after="4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9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515" w:type="dxa"/>
            <w:tcBorders/>
          </w:tcPr>
          <w:p>
            <w:pPr>
              <w:pStyle w:val="ConsPlusNormal"/>
              <w:spacing w:lineRule="auto" w:line="228" w:before="0" w:after="40"/>
              <w:contextualSpacing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4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 w:before="0" w:after="4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583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112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515" w:type="dxa"/>
            <w:tcBorders/>
          </w:tcPr>
          <w:p>
            <w:pPr>
              <w:pStyle w:val="ConsPlusNormal"/>
              <w:spacing w:lineRule="auto" w:line="228" w:before="0" w:after="40"/>
              <w:contextualSpacing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4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 w:before="0" w:after="4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23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515" w:type="dxa"/>
            <w:tcBorders/>
          </w:tcPr>
          <w:p>
            <w:pPr>
              <w:pStyle w:val="ConsPlusNormal"/>
              <w:spacing w:lineRule="auto" w:line="228" w:before="0" w:after="40"/>
              <w:contextualSpacing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4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 w:before="0" w:after="4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53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515" w:type="dxa"/>
            <w:tcBorders/>
          </w:tcPr>
          <w:p>
            <w:pPr>
              <w:pStyle w:val="ConsPlusNormal"/>
              <w:spacing w:lineRule="auto" w:line="228" w:before="0" w:after="40"/>
              <w:contextualSpacing/>
              <w:rPr>
                <w:rFonts w:ascii="PT Astra Serif" w:hAnsi="PT Astra Serif" w:cs="PT Astra Serif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4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 w:before="0" w:after="4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9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  <w:highlight w:val="yellow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spacing w:lineRule="auto" w:line="228" w:before="0" w:after="4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0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4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 w:before="0" w:after="4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,0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732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515" w:type="dxa"/>
            <w:tcBorders/>
          </w:tcPr>
          <w:p>
            <w:pPr>
              <w:pStyle w:val="Normal"/>
              <w:spacing w:lineRule="auto" w:line="228" w:before="0" w:after="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54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515" w:type="dxa"/>
            <w:tcBorders/>
          </w:tcPr>
          <w:p>
            <w:pPr>
              <w:pStyle w:val="Normal"/>
              <w:spacing w:lineRule="auto" w:line="228" w:before="0" w:after="40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515" w:type="dxa"/>
            <w:tcBorders/>
          </w:tcPr>
          <w:p>
            <w:pPr>
              <w:pStyle w:val="Normal"/>
              <w:spacing w:lineRule="auto" w:line="228" w:before="0" w:after="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02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718,0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28" w:before="0" w:after="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spacing w:lineRule="auto" w:line="228" w:before="0" w:after="4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402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2718,0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154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28" w:before="0" w:after="4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spacing w:lineRule="auto" w:line="228" w:before="0" w:after="4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0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402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2718,0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9886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spacing w:lineRule="auto" w:line="228" w:before="0" w:after="4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000,0</w:t>
            </w:r>
          </w:p>
        </w:tc>
      </w:tr>
    </w:tbl>
    <w:p>
      <w:pPr>
        <w:pStyle w:val="ConsPlusNormal"/>
        <w:jc w:val="right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460"/>
      </w:tblGrid>
      <w:tr>
        <w:trPr>
          <w:trHeight w:val="56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  <w:br/>
              <w:t>Ульяновской области в целях софинансирования расходных обязательств, связанных с улучшением жилищных условий граждан, проживающих на сельских территориях, на 2022 год</w:t>
              <w:br/>
              <w:t>и на плановый период 2023 года</w:t>
            </w:r>
          </w:p>
        </w:tc>
      </w:tr>
      <w:tr>
        <w:trPr>
          <w:trHeight w:val="29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5"/>
        <w:gridCol w:w="2268"/>
        <w:gridCol w:w="2268"/>
      </w:tblGrid>
      <w:tr>
        <w:trPr>
          <w:trHeight w:val="48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5"/>
        <w:gridCol w:w="2268"/>
        <w:gridCol w:w="2268"/>
      </w:tblGrid>
      <w:tr>
        <w:trPr>
          <w:tblHeader w:val="true"/>
          <w:trHeight w:val="22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4,96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0,721</w:t>
            </w:r>
          </w:p>
        </w:tc>
      </w:tr>
      <w:tr>
        <w:trPr>
          <w:trHeight w:val="363" w:hRule="atLeast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97,7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1,33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3,114</w:t>
            </w:r>
          </w:p>
        </w:tc>
      </w:tr>
      <w:tr>
        <w:trPr>
          <w:trHeight w:val="363" w:hRule="atLeast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9,28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9,29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6,65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5,54</w:t>
            </w:r>
          </w:p>
        </w:tc>
      </w:tr>
      <w:tr>
        <w:trPr>
          <w:trHeight w:val="363" w:hRule="atLeast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119,2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29,375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городских округов</w:t>
              <w:br/>
              <w:t>Ульяновской области в целях софинансирования расходных обязательств, направленных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 поддержку творческой деятельности</w:t>
              <w:br/>
              <w:t>и техническое оснащение муниципальных театров в городах</w:t>
              <w:br/>
              <w:t>с численностью населения до 300 тысяч человек, на 2022 год</w:t>
              <w:br/>
              <w:t>и на плановый период 2023 и 2024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16"/>
        <w:gridCol w:w="1701"/>
        <w:gridCol w:w="1842"/>
        <w:gridCol w:w="1701"/>
      </w:tblGrid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28"/>
        <w:gridCol w:w="1701"/>
        <w:gridCol w:w="1842"/>
        <w:gridCol w:w="1701"/>
      </w:tblGrid>
      <w:tr>
        <w:trPr>
          <w:tblHeader w:val="true"/>
          <w:trHeight w:val="2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681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58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595,5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681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358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3595,5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  <w:br/>
              <w:t xml:space="preserve">и городских округов Ульяновской области </w:t>
            </w:r>
            <w:r>
              <w:rPr>
                <w:rFonts w:eastAsia="Calibri" w:cs="PT Astra Serif" w:ascii="PT Astra Serif" w:hAnsi="PT Astra Serif"/>
                <w:b/>
                <w:sz w:val="28"/>
                <w:szCs w:val="28"/>
              </w:rPr>
              <w:t>в целях софинансирования расходных обязательств, связанных с организацией выполнения комплексных кадастровых работ,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 на 2022 год и на плановый период</w:t>
              <w:br/>
              <w:t>2023 и 2024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195"/>
        <w:gridCol w:w="1587"/>
        <w:gridCol w:w="1587"/>
        <w:gridCol w:w="1587"/>
      </w:tblGrid>
      <w:tr>
        <w:trPr>
          <w:tblHeader w:val="true"/>
          <w:trHeight w:val="2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  <w:tr>
        <w:trPr>
          <w:tblHeader w:val="true"/>
          <w:trHeight w:val="2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0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0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66,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74,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98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166,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674,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798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166,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674,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798,0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iCs/>
                <w:sz w:val="28"/>
                <w:szCs w:val="28"/>
              </w:rPr>
              <w:t>Распределение субсидий бюджетам муниципальных районов</w:t>
              <w:br/>
              <w:t>Ульяновской области в целях с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финансирования расходных обязательств муниципальных образований Ульяновской области</w:t>
              <w:br/>
              <w:t>по ремонту объектов спорта, установке спортивных кортов</w:t>
              <w:br/>
              <w:t>и плоскостных площадок, созданию спортивных манежей, приобретению оборудования и благоустройству территорий объектов спорта, обустройству объектов городской инфраструктуры, парковых</w:t>
              <w:br/>
              <w:t>и рекреационных зон для занятий физической культурой и спортом,</w:t>
              <w:br/>
              <w:t>в том числе видами спорта, популярными в молодёжной среде,</w:t>
              <w:br/>
              <w:t>а также для проведения физкультурных и спортивных мероприятий</w:t>
              <w:br/>
              <w:t xml:space="preserve">в рамках реализации </w:t>
            </w:r>
            <w:r>
              <w:rPr>
                <w:rFonts w:cs="PT Astra Serif" w:ascii="PT Astra Serif" w:hAnsi="PT Astra Serif"/>
                <w:b/>
                <w:iCs/>
                <w:sz w:val="28"/>
                <w:szCs w:val="28"/>
              </w:rPr>
              <w:t>мероприятий государственной программы Ульяновской области «Развитие физической культуры и спорта</w:t>
              <w:br/>
              <w:t>в Ульяновской области» на 2022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highlight w:val="yellow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color w:val="FF0000"/>
          <w:sz w:val="2"/>
          <w:szCs w:val="2"/>
          <w:highlight w:val="yellow"/>
        </w:rPr>
      </w:pPr>
      <w:r>
        <w:rPr>
          <w:rFonts w:cs="PT Astra Serif" w:ascii="PT Astra Serif" w:hAnsi="PT Astra Serif"/>
          <w:color w:val="FF0000"/>
          <w:sz w:val="2"/>
          <w:szCs w:val="2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046"/>
        <w:gridCol w:w="3969"/>
      </w:tblGrid>
      <w:tr>
        <w:trPr>
          <w:tblHeader w:val="true"/>
          <w:trHeight w:val="22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2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5046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017,1</w:t>
            </w:r>
          </w:p>
        </w:tc>
      </w:tr>
      <w:tr>
        <w:trPr>
          <w:trHeight w:val="363" w:hRule="atLeast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5046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11,3</w:t>
            </w:r>
          </w:p>
        </w:tc>
      </w:tr>
      <w:tr>
        <w:trPr>
          <w:trHeight w:val="363" w:hRule="atLeast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504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0328,4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аблица 13</w:t>
            </w:r>
          </w:p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iCs/>
                <w:sz w:val="28"/>
                <w:szCs w:val="28"/>
              </w:rPr>
              <w:t>Распределение субсидий бюджетам поселений и городских округов Ульяновской области в целях реализации программ формирования современной городской среды на 2022 год</w:t>
              <w:br/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3 и 2024 годов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ыс. руб.</w:t>
      </w:r>
    </w:p>
    <w:tbl>
      <w:tblPr>
        <w:tblW w:w="96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447"/>
        <w:gridCol w:w="1826"/>
        <w:gridCol w:w="1871"/>
        <w:gridCol w:w="1871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Calibri" w:ascii="PT Astra Serif" w:hAnsi="PT Astra Serif"/>
                <w:bCs/>
                <w:sz w:val="28"/>
                <w:szCs w:val="28"/>
              </w:rPr>
              <w:t>2022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bCs/>
                <w:sz w:val="28"/>
                <w:szCs w:val="28"/>
              </w:rPr>
              <w:t>2023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bCs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446"/>
        <w:gridCol w:w="1826"/>
        <w:gridCol w:w="1871"/>
        <w:gridCol w:w="1871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Барышский район</w:t>
            </w:r>
          </w:p>
        </w:tc>
        <w:tc>
          <w:tcPr>
            <w:tcW w:w="1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18,337</w:t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18,337</w:t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710,17064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1.</w:t>
            </w:r>
          </w:p>
        </w:tc>
        <w:tc>
          <w:tcPr>
            <w:tcW w:w="344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Барышское 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18,33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18,33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710,17064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44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37,33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37,33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481,0717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1.</w:t>
            </w:r>
          </w:p>
        </w:tc>
        <w:tc>
          <w:tcPr>
            <w:tcW w:w="344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37,33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37,33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481,0717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.</w:t>
            </w:r>
          </w:p>
        </w:tc>
        <w:tc>
          <w:tcPr>
            <w:tcW w:w="344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663,53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663,53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29,8863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.1.</w:t>
            </w:r>
          </w:p>
        </w:tc>
        <w:tc>
          <w:tcPr>
            <w:tcW w:w="344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13,66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13,66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15,0282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.2.</w:t>
            </w:r>
          </w:p>
        </w:tc>
        <w:tc>
          <w:tcPr>
            <w:tcW w:w="344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49,87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49,87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14,8581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4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поселениям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1019,20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1019,20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6121,12876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.</w:t>
            </w:r>
          </w:p>
        </w:tc>
        <w:tc>
          <w:tcPr>
            <w:tcW w:w="344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553,69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553,69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293,062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5.</w:t>
            </w:r>
          </w:p>
        </w:tc>
        <w:tc>
          <w:tcPr>
            <w:tcW w:w="344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67,2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67,2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33,99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.</w:t>
            </w:r>
          </w:p>
        </w:tc>
        <w:tc>
          <w:tcPr>
            <w:tcW w:w="344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8107,4578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8107,4578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9993,6676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4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78328,4208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78328,4208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9820,7269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4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329347,6288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29347,6288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65941,85567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аблица 14</w:t>
            </w:r>
          </w:p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889" w:hRule="atLeas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iCs/>
                <w:sz w:val="28"/>
                <w:szCs w:val="28"/>
              </w:rPr>
              <w:t>Распределение субсидий бюджетам городских округов</w:t>
              <w:br/>
              <w:t>Ульяновской области, в целях реализации регионального проекта Ульяновской области «Дорожная сеть Ульяновской области»,</w:t>
              <w:br/>
              <w:t xml:space="preserve">в рамках реализации национального проекта «Безопасные </w:t>
              <w:br/>
              <w:t>и качественные автомобильные дороги»</w:t>
              <w:br/>
              <w:t xml:space="preserve">на 2022 год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3 и 2024 годов</w:t>
            </w:r>
          </w:p>
        </w:tc>
      </w:tr>
    </w:tbl>
    <w:p>
      <w:pPr>
        <w:pStyle w:val="Normal"/>
        <w:jc w:val="right"/>
        <w:rPr/>
      </w:pPr>
      <w:r>
        <w:rPr/>
        <w:t>тыс. руб.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701"/>
        <w:gridCol w:w="1701"/>
        <w:gridCol w:w="1701"/>
      </w:tblGrid>
      <w:tr>
        <w:trPr>
          <w:tblHeader w:val="true"/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6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6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6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701"/>
        <w:gridCol w:w="1701"/>
        <w:gridCol w:w="1701"/>
      </w:tblGrid>
      <w:tr>
        <w:trPr>
          <w:tblHeader w:val="true"/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355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355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35500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55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55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55000,0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709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9606"/>
      </w:tblGrid>
      <w:tr>
        <w:trPr>
          <w:trHeight w:val="157" w:hRule="atLeast"/>
        </w:trPr>
        <w:tc>
          <w:tcPr>
            <w:tcW w:w="150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50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городских округов Ульяновской области,</w:t>
              <w:br/>
              <w:t xml:space="preserve">в целях реализации регионального проекта Ульяновской области «Жильё», в рамках реализации </w:t>
              <w:br/>
              <w:t>национального проекта «Жильё и городская среда» на 2022 год и на плановый период 2023 и 2024 годов</w:t>
            </w:r>
          </w:p>
        </w:tc>
      </w:tr>
      <w:tr>
        <w:trPr>
          <w:trHeight w:val="37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960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14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268"/>
        <w:gridCol w:w="1894"/>
        <w:gridCol w:w="1134"/>
        <w:gridCol w:w="1412"/>
        <w:gridCol w:w="1418"/>
        <w:gridCol w:w="1304"/>
        <w:gridCol w:w="1286"/>
        <w:gridCol w:w="1690"/>
        <w:gridCol w:w="1965"/>
      </w:tblGrid>
      <w:tr>
        <w:trPr>
          <w:tblHeader w:val="true"/>
          <w:trHeight w:val="374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№</w:t>
            </w:r>
            <w:r>
              <w:rPr>
                <w:rFonts w:cs="PT Astra Serif" w:ascii="PT Astra Serif" w:hAnsi="PT Astra Serif"/>
                <w:sz w:val="27"/>
                <w:szCs w:val="27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Calibri"/>
                <w:bCs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Строительство дошкольных учреждений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Calibri"/>
                <w:bCs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Строительство автомобильных дорог в строящихся микрорайонах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Calibri"/>
                <w:bCs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Подключение (технологическое присоединение) объектов капитального строительства</w:t>
              <w:br/>
              <w:t>к сетям теплоснабжения, водоснабжения и водоотвед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Calibri"/>
                <w:bCs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Строительство</w:t>
              <w:br/>
              <w:t>инженерных сетей</w:t>
            </w:r>
          </w:p>
        </w:tc>
      </w:tr>
      <w:tr>
        <w:trPr>
          <w:tblHeader w:val="true"/>
          <w:trHeight w:val="37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7"/>
                <w:szCs w:val="27"/>
              </w:rPr>
            </w:pPr>
            <w:r>
              <w:rPr>
                <w:rFonts w:cs="PT Astra Serif" w:ascii="PT Astra Serif" w:hAnsi="PT Astra Serif"/>
                <w:bCs/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Calibri" w:ascii="PT Astra Serif" w:hAnsi="PT Astra Serif"/>
                <w:bCs/>
                <w:sz w:val="27"/>
                <w:szCs w:val="27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Calibri" w:ascii="PT Astra Serif" w:hAnsi="PT Astra Serif"/>
                <w:bCs/>
                <w:sz w:val="27"/>
                <w:szCs w:val="27"/>
              </w:rPr>
              <w:t>2022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Calibri" w:ascii="PT Astra Serif" w:hAnsi="PT Astra Serif"/>
                <w:bCs/>
                <w:sz w:val="27"/>
                <w:szCs w:val="27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Calibri"/>
                <w:bCs/>
                <w:sz w:val="27"/>
                <w:szCs w:val="27"/>
              </w:rPr>
            </w:pPr>
            <w:r>
              <w:rPr>
                <w:rFonts w:cs="Calibri" w:ascii="PT Astra Serif" w:hAnsi="PT Astra Serif"/>
                <w:bCs/>
                <w:sz w:val="27"/>
                <w:szCs w:val="27"/>
              </w:rPr>
              <w:t>2024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Calibri"/>
                <w:bCs/>
                <w:sz w:val="27"/>
                <w:szCs w:val="27"/>
              </w:rPr>
            </w:pPr>
            <w:r>
              <w:rPr>
                <w:rFonts w:cs="Calibri" w:ascii="PT Astra Serif" w:hAnsi="PT Astra Serif"/>
                <w:bCs/>
                <w:sz w:val="27"/>
                <w:szCs w:val="27"/>
              </w:rPr>
              <w:t>2022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Calibri"/>
                <w:bCs/>
                <w:sz w:val="27"/>
                <w:szCs w:val="27"/>
              </w:rPr>
            </w:pPr>
            <w:r>
              <w:rPr>
                <w:rFonts w:cs="Calibri" w:ascii="PT Astra Serif" w:hAnsi="PT Astra Serif"/>
                <w:bCs/>
                <w:sz w:val="27"/>
                <w:szCs w:val="27"/>
              </w:rPr>
              <w:t>2023 г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Calibri"/>
                <w:bCs/>
                <w:sz w:val="27"/>
                <w:szCs w:val="27"/>
              </w:rPr>
            </w:pPr>
            <w:r>
              <w:rPr>
                <w:rFonts w:cs="Calibri" w:ascii="PT Astra Serif" w:hAnsi="PT Astra Serif"/>
                <w:bCs/>
                <w:sz w:val="27"/>
                <w:szCs w:val="27"/>
              </w:rPr>
              <w:t>2024 го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Calibri"/>
                <w:bCs/>
                <w:sz w:val="27"/>
                <w:szCs w:val="27"/>
              </w:rPr>
            </w:pPr>
            <w:r>
              <w:rPr>
                <w:rFonts w:cs="Calibri" w:ascii="PT Astra Serif" w:hAnsi="PT Astra Serif"/>
                <w:bCs/>
                <w:sz w:val="27"/>
                <w:szCs w:val="27"/>
              </w:rPr>
              <w:t>2023 год</w:t>
            </w:r>
          </w:p>
        </w:tc>
      </w:tr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10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г. Димитровград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0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122643,4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12240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0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0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7"/>
                <w:szCs w:val="27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г. Ульяновск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145672,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2104,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447906,9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102470,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49703,5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799,2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1924,2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5020,0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7"/>
                <w:szCs w:val="27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bCs/>
                <w:sz w:val="27"/>
                <w:szCs w:val="27"/>
              </w:rPr>
              <w:t>Итого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b/>
                <w:b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sz w:val="27"/>
                <w:szCs w:val="27"/>
              </w:rPr>
              <w:t>145672,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b/>
                <w:b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sz w:val="27"/>
                <w:szCs w:val="27"/>
              </w:rPr>
              <w:t>2104,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b/>
                <w:b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sz w:val="27"/>
                <w:szCs w:val="27"/>
              </w:rPr>
              <w:t>570550,4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b/>
                <w:b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sz w:val="27"/>
                <w:szCs w:val="27"/>
              </w:rPr>
              <w:t>114710,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b/>
                <w:b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sz w:val="27"/>
                <w:szCs w:val="27"/>
              </w:rPr>
              <w:t>49703,5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b/>
                <w:b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sz w:val="27"/>
                <w:szCs w:val="27"/>
              </w:rPr>
              <w:t>799,2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b/>
                <w:b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sz w:val="27"/>
                <w:szCs w:val="27"/>
              </w:rPr>
              <w:t>1924,2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b/>
                <w:b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sz w:val="27"/>
                <w:szCs w:val="27"/>
              </w:rPr>
              <w:t>5020,0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962" w:gutter="0" w:header="709" w:top="1418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сидий бюджетам муниципальных районов</w:t>
              <w:br/>
              <w:t>и городских округов Ульяновской области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 в целях софинансирования расходных обязательств, связанных с благоустройством родников</w:t>
              <w:br/>
              <w:t>в Ульяновской области, используемых населением в качестве источников питьевого водоснабжения,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 2022 год</w:t>
              <w:br/>
              <w:t>и на плановый период 2023 и 2024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  <w:lang w:eastAsia="en-US"/>
              </w:rPr>
              <w:t>19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  <w:lang w:eastAsia="en-US"/>
              </w:rPr>
              <w:t>41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  <w:lang w:eastAsia="en-US"/>
              </w:rPr>
              <w:t>20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9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  <w:t>4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  <w:lang w:eastAsia="en-US"/>
              </w:rPr>
              <w:t>9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  <w:lang w:eastAsia="en-US"/>
              </w:rPr>
              <w:t>4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  <w:lang w:eastAsia="en-US"/>
              </w:rPr>
              <w:t>2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  <w:lang w:eastAsia="en-US"/>
              </w:rPr>
              <w:t>5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  <w:lang w:eastAsia="en-US"/>
              </w:rPr>
              <w:t>2400,0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418" w:right="709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сидий бюджетам муниципальных районов </w:t>
              <w:br/>
              <w:t xml:space="preserve">и городских округов Ульяновской области в целях софинансирования расходных обязательств, связанных с предоставлением работникам муниципальных учреждений муниципальных образований </w:t>
              <w:br/>
              <w:t xml:space="preserve">Ульяновской области единовременных выплат на приобретение жилых помещений с привлечением средств ипотечных кредитов, на 2022 год </w:t>
              <w:br/>
              <w:t>и на плановый период 2023 и 2024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75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7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5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5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25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5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5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7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075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07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0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45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45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  <w:br/>
              <w:t>и городских округов Ульяновской области в целях софинансирования расходных обязательств в связи с организацией регулярных перевозок пассажиров и багажа автомобильным транспортом по регулируемым тарифам по муниципальным маршрутам на 2022 год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89"/>
        <w:gridCol w:w="3969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89"/>
        <w:gridCol w:w="3969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98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3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98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98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1,47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98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98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98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98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5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98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9776,97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98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57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5476,97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бюджетам поселений и городских округов Ульяновской области в целях софинансирования расходных обязательств, связанных с реализацией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на 2022 год </w:t>
              <w:br/>
              <w:t>и на плановый период 2023 и 2024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5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85"/>
        <w:gridCol w:w="1826"/>
        <w:gridCol w:w="1684"/>
        <w:gridCol w:w="1684"/>
      </w:tblGrid>
      <w:tr>
        <w:trPr>
          <w:tblHeader w:val="true"/>
          <w:trHeight w:val="2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85"/>
        <w:gridCol w:w="1826"/>
        <w:gridCol w:w="1686"/>
        <w:gridCol w:w="1686"/>
      </w:tblGrid>
      <w:tr>
        <w:trPr>
          <w:tblHeader w:val="true"/>
          <w:trHeight w:val="2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563" w:leader="none"/>
                <w:tab w:val="center" w:pos="1734" w:leader="none"/>
              </w:tabs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284,27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341,152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284,27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341,152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864,25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163,108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864,25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163,108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581,064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581,064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59,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ое сель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59,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759,70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201,8414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759,70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201,8414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7459,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52908,22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83287,1654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038,073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340,8064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517,824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417,998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502,6042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1456,07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43361,2346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7459,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84364,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26648,4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418" w:right="709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бюджетам городских округов Ульяновской области в целях софинансирования расходных обязательств, направленных на внедрение автоматизированных </w:t>
              <w:br/>
              <w:t>и роботизированных технологий организации дорожного движе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контроля за соблюдением правил дорожного движения (осуществление мероприятий, направленных на внедрение интеллектуальных транспортных систем, предусматривающих автоматизацию процессов управления), на 2022 год и на плановый период 2023 года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22"/>
        <w:gridCol w:w="2268"/>
        <w:gridCol w:w="2268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22"/>
        <w:gridCol w:w="2268"/>
        <w:gridCol w:w="2268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0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0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200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20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сидий бюджетам поселений и городских округов Ульяновской области в целях софинансирования расходных обязательств на обеспечение мероприятий по переселению граждан</w:t>
              <w:br/>
              <w:t>из аварийного жилищного фонда, в том числе переселению граждан</w:t>
              <w:br/>
              <w:t>из аварийного жилищного фонда с учётом необходимости развития малоэтажного жилищного строительства, в рамках государственной программы «Развитие строительства и архитектуры в Ульяновской области» на 2022 год и на плановый период 2023 года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vanish/>
          <w:sz w:val="2"/>
          <w:szCs w:val="2"/>
        </w:rPr>
      </w:pPr>
      <w:r>
        <w:rPr>
          <w:rFonts w:cs="PT Astra Serif" w:ascii="PT Astra Serif" w:hAnsi="PT Astra Serif"/>
          <w:vanish/>
          <w:sz w:val="2"/>
          <w:szCs w:val="2"/>
        </w:rPr>
      </w:r>
    </w:p>
    <w:tbl>
      <w:tblPr>
        <w:tblW w:w="96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66"/>
        <w:gridCol w:w="2126"/>
        <w:gridCol w:w="1837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66"/>
        <w:gridCol w:w="2126"/>
        <w:gridCol w:w="1837"/>
      </w:tblGrid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9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Карсунский район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67304,00918</w:t>
            </w:r>
          </w:p>
        </w:tc>
        <w:tc>
          <w:tcPr>
            <w:tcW w:w="1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10760,3099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4966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Карсунское город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7219,95387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4966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Языковское город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60084,05531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10760,3099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966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Мелекес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101335,77522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13787,9238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966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Новомалыклин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80167,99945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13714,90146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3.1.</w:t>
            </w:r>
          </w:p>
        </w:tc>
        <w:tc>
          <w:tcPr>
            <w:tcW w:w="4966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Новочеремшан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80167,99945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13714,90146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966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Сенгиле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200932,52742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27339,23862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4.1.</w:t>
            </w:r>
          </w:p>
        </w:tc>
        <w:tc>
          <w:tcPr>
            <w:tcW w:w="4966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Новослобод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54074,13552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7357,42282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4.2.</w:t>
            </w:r>
          </w:p>
        </w:tc>
        <w:tc>
          <w:tcPr>
            <w:tcW w:w="4966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Сенгилеевское город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80074,92255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10895,1358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4.3.</w:t>
            </w:r>
          </w:p>
        </w:tc>
        <w:tc>
          <w:tcPr>
            <w:tcW w:w="4966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Тушнин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66783,46935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9086,68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966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Ульяно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58088,86947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7903,67472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5.1.</w:t>
            </w:r>
          </w:p>
        </w:tc>
        <w:tc>
          <w:tcPr>
            <w:tcW w:w="4966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Ишеевское город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58088,86947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7903,67472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4966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Итого по районам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507829,18074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73506,0485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966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г. Димитровгр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135364,69725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22212,1115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966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г. Ульяновс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347099,94224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52567,54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4966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Итого по городам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482464,63949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74779,6515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4966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990293,82023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148285,7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2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2018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Распределение субсидий бюджетам муниципальных районов</w:t>
              <w:br/>
              <w:t>и городских округов Ульяновской области, предоставляемых</w:t>
              <w:br/>
              <w:t>в целях софинансирования расходных обязательств, возникающих</w:t>
              <w:br/>
              <w:t>в связи с проектированием, строительством (реконструкцией), капитальным ремонтом, ремонтом и содержанием велосипедных дорожек и велосипедных парковок, на 2022 год и на плановый период</w:t>
              <w:br/>
              <w:t>2023 и 2024 годов</w:t>
            </w:r>
          </w:p>
        </w:tc>
      </w:tr>
      <w:tr>
        <w:trPr>
          <w:trHeight w:val="360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2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713"/>
        <w:gridCol w:w="1757"/>
        <w:gridCol w:w="1757"/>
        <w:gridCol w:w="1701"/>
      </w:tblGrid>
      <w:tr>
        <w:trPr>
          <w:trHeight w:val="36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36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2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713"/>
        <w:gridCol w:w="1757"/>
        <w:gridCol w:w="1757"/>
        <w:gridCol w:w="1701"/>
      </w:tblGrid>
      <w:tr>
        <w:trPr>
          <w:tblHeader w:val="true"/>
          <w:trHeight w:val="33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00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37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0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00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9537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9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600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0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23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231,2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0000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323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6231,2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9537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223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2231,2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418" w:right="709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2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Arial" w:ascii="PT Astra Serif" w:hAnsi="PT Astra Serif"/>
                <w:b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бюджетам муниципальных районов</w:t>
              <w:br/>
              <w:t xml:space="preserve">и городских округов Ульяновской области </w:t>
            </w:r>
            <w:r>
              <w:rPr>
                <w:rFonts w:eastAsia="Calibri" w:cs="Arial" w:ascii="PT Astra Serif" w:hAnsi="PT Astra Serif"/>
                <w:b/>
                <w:sz w:val="28"/>
                <w:szCs w:val="28"/>
              </w:rPr>
              <w:t>в целях софинансирования расходных обязательств, связанных с предоставлением социальных выплат молодым семьям на приобретение (строительство) жилых помещений,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 на 2022 год и на плановый период 2023 и 2024 годов</w:t>
            </w:r>
          </w:p>
        </w:tc>
      </w:tr>
      <w:tr>
        <w:trPr>
          <w:trHeight w:val="360" w:hRule="atLeast"/>
        </w:trPr>
        <w:tc>
          <w:tcPr>
            <w:tcW w:w="95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713"/>
        <w:gridCol w:w="1757"/>
        <w:gridCol w:w="1701"/>
        <w:gridCol w:w="1701"/>
      </w:tblGrid>
      <w:tr>
        <w:trPr>
          <w:trHeight w:val="36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36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713"/>
        <w:gridCol w:w="1757"/>
        <w:gridCol w:w="1701"/>
        <w:gridCol w:w="1701"/>
      </w:tblGrid>
      <w:tr>
        <w:trPr>
          <w:tblHeader w:val="true"/>
          <w:trHeight w:val="33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236,38608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942,127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925,344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2198,062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2789,743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2740,0464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415,645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441,752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433,88352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620,513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659,489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647,7408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1556,208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2093,6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2066,6016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315,181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1004,93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904,7808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393,97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235,53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308,448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282,000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385,345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378,48112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827,351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1538,807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1439,424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1595,606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1790,041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1758,1536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744,616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890,310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809,676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354,579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659,489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647,7408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531,868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1036,339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863,6544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709,158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795,574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2344,2048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1378,91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1570,2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1576,512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1772,89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3035,74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1850,688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2276,80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2236,248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color w:val="000000"/>
                <w:sz w:val="28"/>
                <w:szCs w:val="28"/>
                <w:lang w:eastAsia="en-US"/>
              </w:rPr>
              <w:t>13932,96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color w:val="000000"/>
                <w:sz w:val="28"/>
                <w:szCs w:val="28"/>
                <w:lang w:eastAsia="en-US"/>
              </w:rPr>
              <w:t>22145,867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color w:val="000000"/>
                <w:sz w:val="28"/>
                <w:szCs w:val="28"/>
                <w:lang w:eastAsia="en-US"/>
              </w:rPr>
              <w:t>21931,62784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3035,197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3225,843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2957,15267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1083,43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1360,85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719,712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10926,710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15340,678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  <w:lang w:eastAsia="en-US"/>
              </w:rPr>
              <w:t>13236,7786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color w:val="000000"/>
                <w:sz w:val="28"/>
                <w:szCs w:val="28"/>
                <w:lang w:eastAsia="en-US"/>
              </w:rPr>
              <w:t>15045,343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color w:val="000000"/>
                <w:sz w:val="28"/>
                <w:szCs w:val="28"/>
                <w:lang w:eastAsia="en-US"/>
              </w:rPr>
              <w:t>19927,372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color w:val="000000"/>
                <w:sz w:val="28"/>
                <w:szCs w:val="28"/>
                <w:lang w:eastAsia="en-US"/>
              </w:rPr>
              <w:t>16913,64327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color w:val="000000"/>
                <w:sz w:val="28"/>
                <w:szCs w:val="28"/>
                <w:lang w:eastAsia="en-US"/>
              </w:rPr>
              <w:t>28978,311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color w:val="000000"/>
                <w:sz w:val="28"/>
                <w:szCs w:val="28"/>
                <w:lang w:eastAsia="en-US"/>
              </w:rPr>
              <w:t>42073,23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PT Astra Serif" w:hAnsi="PT Astra Serif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color w:val="000000"/>
                <w:sz w:val="28"/>
                <w:szCs w:val="28"/>
                <w:lang w:eastAsia="en-US"/>
              </w:rPr>
              <w:t>38845,27111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1418" w:right="709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  <w:br/>
              <w:t xml:space="preserve">и городских поселений Ульяновской области в целях </w:t>
            </w:r>
            <w:r>
              <w:rPr>
                <w:rFonts w:eastAsia="Calibri" w:cs="PT Astra Serif" w:ascii="PT Astra Serif" w:hAnsi="PT Astra Serif"/>
                <w:b/>
                <w:sz w:val="28"/>
                <w:szCs w:val="28"/>
              </w:rPr>
              <w:t xml:space="preserve">софинансирования расходных обязательств, связанных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с реализацией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мероприятий</w:t>
              <w:br/>
              <w:t>по строительству и реконструкции (модернизации) объектов питьевого водоснабжения, на 2022 год и на плановый период 2023 и 2024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2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12"/>
        <w:gridCol w:w="1826"/>
        <w:gridCol w:w="1689"/>
        <w:gridCol w:w="1560"/>
      </w:tblGrid>
      <w:tr>
        <w:trPr>
          <w:tblHeader w:val="true"/>
          <w:trHeight w:val="2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2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12"/>
        <w:gridCol w:w="1826"/>
        <w:gridCol w:w="1689"/>
        <w:gridCol w:w="1560"/>
      </w:tblGrid>
      <w:tr>
        <w:trPr>
          <w:tblHeader w:val="true"/>
          <w:trHeight w:val="2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547,6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2186,3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91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547,6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2186,3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024,0038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878,9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1994,89</w:t>
            </w:r>
          </w:p>
        </w:tc>
      </w:tr>
      <w:tr>
        <w:trPr>
          <w:trHeight w:val="363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8571,6338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4065,3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41994,89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  <w:br/>
              <w:t>и городских округов Ульяновской области, предоставляемых</w:t>
              <w:br/>
              <w:t>в целях софинансирования расходных обязательств, возникающих</w:t>
              <w:br/>
              <w:t>в связи с ремонтом дворовых территорий многоквартирных домов</w:t>
              <w:br/>
              <w:t>и социальных объектов, проездов к дворовым территориям многоквартирных домов и социальным объектам населё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</w:t>
              <w:br/>
              <w:t>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ёрдым покрытием</w:t>
              <w:br/>
              <w:t>до сельских населённых пунктов, не имеющих круглогодичной связи</w:t>
              <w:br/>
              <w:t>с сетью автомобильных дорог общего пользования, на 2022 год</w:t>
              <w:br/>
              <w:t>и на плановый период 2023 и 2024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615,55</w:t>
            </w:r>
          </w:p>
        </w:tc>
        <w:tc>
          <w:tcPr>
            <w:tcW w:w="1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87,9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301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85,1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637,2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759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137,2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511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135,8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138,6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0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014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9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260,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5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883,7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2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260,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883,7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883,7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760,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3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509,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3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260,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148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760,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2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011,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3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260,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260,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0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137,2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7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51584,6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70219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5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60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014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781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85127,2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00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58514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985127,2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29781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910098,6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985127,2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800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6"/>
              </w:rPr>
              <w:t>Распределение субсидий бюджетам муниципальных районов</w:t>
              <w:br/>
              <w:t xml:space="preserve">и городских округов Ульяновской области </w:t>
            </w:r>
            <w:r>
              <w:rPr>
                <w:rFonts w:eastAsia="Calibri" w:cs="PT Astra Serif" w:ascii="PT Astra Serif" w:hAnsi="PT Astra Serif"/>
                <w:b/>
                <w:sz w:val="28"/>
                <w:szCs w:val="26"/>
              </w:rPr>
              <w:t>в целях софинансирования расходных обязательств, связанных</w:t>
            </w:r>
            <w:r>
              <w:rPr>
                <w:rFonts w:cs="PT Astra Serif" w:ascii="PT Astra Serif" w:hAnsi="PT Astra Serif"/>
                <w:b/>
                <w:sz w:val="28"/>
                <w:szCs w:val="26"/>
              </w:rPr>
              <w:t xml:space="preserve"> с реализацией мероприятий </w:t>
              <w:br/>
              <w:t>по сокращению доли загрязнения сточных вод,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6"/>
              </w:rPr>
              <w:t xml:space="preserve"> на 2022 год </w:t>
              <w:br/>
              <w:t>и на плановый период 2023 и 2024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15"/>
        <w:gridCol w:w="1826"/>
        <w:gridCol w:w="1966"/>
        <w:gridCol w:w="1678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15"/>
        <w:gridCol w:w="1826"/>
        <w:gridCol w:w="1966"/>
        <w:gridCol w:w="1686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5750,5764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5750,5764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031,93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031,93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95750,5764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51782,5114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56031,93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8740,1535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ind w:left="-124" w:right="-108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9853,72855</w:t>
            </w:r>
          </w:p>
        </w:tc>
        <w:tc>
          <w:tcPr>
            <w:tcW w:w="16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0112,06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58740,1535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259853,7285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230112,06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854490,7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511636,2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286144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385"/>
      </w:tblGrid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Распределение субсидий бюджетам поселений и городских округов Ульяновской области в целях софинансирования расходных обязательств, связанных с благоустройством сельских территорий, </w:t>
              <w:br/>
            </w: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79"/>
        <w:gridCol w:w="1464"/>
        <w:gridCol w:w="1465"/>
        <w:gridCol w:w="1465"/>
      </w:tblGrid>
      <w:tr>
        <w:trPr>
          <w:tblHeader w:val="true"/>
          <w:trHeight w:val="53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79"/>
        <w:gridCol w:w="1464"/>
        <w:gridCol w:w="1465"/>
        <w:gridCol w:w="1465"/>
      </w:tblGrid>
      <w:tr>
        <w:trPr>
          <w:tblHeader w:val="true"/>
          <w:trHeight w:val="22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37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79,8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92,4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74,4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7,9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лжни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41,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1,5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апшау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0,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пуз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0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основобо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79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15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4,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94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33,7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Жад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37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Живай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7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2,1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емляничн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7,4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змайл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4,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лохомуте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2,1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тимошки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2,1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00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17,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809,8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00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17,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09,8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7,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36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59,4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алгус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3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рж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4,9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сь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1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5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юксюм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6,5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руслей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0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емуш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,5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5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0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01,3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96,8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78,9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ольшепосел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978,9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01,3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рено-Кар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96,8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8,9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10,3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21,9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езвод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6,9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10,3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есоматюн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8,9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пешн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5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5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79,6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79,8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5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79,6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79,8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72,2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11,5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15,7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ебяж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6,525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8,9375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9,4625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6,525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8,9375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9,4625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очеремша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6,525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8,9375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9,4625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6,525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8,9375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9,4625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8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ел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6,525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8,9375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9,4625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яза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6,525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8,9375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9,4625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сахч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6,525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8,9375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9,4625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и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6,525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8,9375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9,4625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6,2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7,9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73,1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6,2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7,9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73,1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65,86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64,6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14,8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ысококол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5,86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2,92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22,96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2,92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22,96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8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2,92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22,96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реднесантими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2,92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22,96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реднеякуш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2,92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22,96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7,6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71,9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13,6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пт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5,6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расносель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5,6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7,6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1,9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5,6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ад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5,6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роицкосунгу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5,6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Фабричновысел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5,6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2,5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3,3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1,6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клуш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,33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,16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2,5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6,65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0,8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ичеу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,33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,16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олст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,33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,16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Шах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,33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,16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Шмалак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,33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,16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2,5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13,2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77,2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митри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8,7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ли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5,5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2,5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5,5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рех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6,2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94,5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7,6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0,3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7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лау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7,6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0,06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4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расногуляе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0,06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4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лобод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0,06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4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0,06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4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ушн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0,06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4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14,2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43,7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19,3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14,2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43,7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19,3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42,8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5299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85,175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Жедя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6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5,275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нда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6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0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раснореч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5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9,1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70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тве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2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0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брежн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8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0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31,8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99,9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99,9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рай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4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0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5,3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71,2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81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страдам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2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82,7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ав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1,3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2,7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ит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1,3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2,7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а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2,3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5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2,7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7,6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4,1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мел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3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2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2,7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бота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2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3,4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1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40,3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36,5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елого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7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5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раснобо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5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0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0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дкур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5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9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5,3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6,5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Ясашноташ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5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0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0,4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25,6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98,9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ольшеключищ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5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8,9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еленорощ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9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1,4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60,6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50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тюш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5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0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имиряз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05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5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ндор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5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89,4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47,4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307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лгаш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7,4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82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9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5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ольшенагат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42,4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04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лховоозе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9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5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окробугурн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9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5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0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нику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9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0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имерся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66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30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2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11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70,2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16,6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95,3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елоя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5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0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огдаш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5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4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лмаю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1,3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расноя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3,3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рестовогородищ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р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3,3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зе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9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5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0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9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2,2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 и поселениям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1405,86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1543,6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5784,075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,765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0,15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1,8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3,765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10,15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91,8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1459,625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1653,75</w:t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5975,875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  <w:br/>
              <w:t xml:space="preserve">и городских округов Ульяновской области в целях софинансирования расходных обязательств, связанных с реализацией мероприятий </w:t>
              <w:br/>
              <w:t>по обустройству мест (площадок) накопления твёрдых коммунальных отходов, на 2022 год и на плановый период 2023 и 2024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684"/>
        <w:gridCol w:w="1659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912"/>
        <w:gridCol w:w="1748"/>
        <w:gridCol w:w="1685"/>
        <w:gridCol w:w="1667"/>
      </w:tblGrid>
      <w:tr>
        <w:trPr>
          <w:tblHeader w:val="true"/>
          <w:trHeight w:val="2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,42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8,7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8,701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,57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5,84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5,844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,89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7,59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7,597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,7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2,27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2,273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,46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5,2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5,26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,89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3,96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3,961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,78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9,7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9,74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3,92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7,79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7,792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,64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8,05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8,052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,32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1,75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1,753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,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,18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,182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,60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6,03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6,039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,14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,23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,234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,21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,35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,351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,39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4,8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4,87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,89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3,05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3,052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,2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7,72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7,727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,42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4,15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4,156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,14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5,32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5,325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6,36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6,364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,17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,06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,065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46,42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162,33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162,338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,35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5,58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5,584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,46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3,44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3,442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8,7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8,63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8,636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53,57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37,66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37,662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00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000,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000,0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2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Распределение субсидий бюджетам поселений и городских округов Ульяновской области в целях софинансирования расходных обязательств, связанных с реализацией мероприятий по строительству, реконструкции, ремонту объектов водоснабжения и водоотведения, подготовке проектной документации, включая погашение кредиторской задолженности, на 2022 год и на плановый период 2023 и 2024 годов</w:t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593"/>
        <w:gridCol w:w="1826"/>
        <w:gridCol w:w="1680"/>
        <w:gridCol w:w="1744"/>
      </w:tblGrid>
      <w:tr>
        <w:trPr>
          <w:trHeight w:val="3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588"/>
        <w:gridCol w:w="1826"/>
        <w:gridCol w:w="1686"/>
        <w:gridCol w:w="1744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690,0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610,0</w:t>
            </w:r>
          </w:p>
        </w:tc>
      </w:tr>
      <w:tr>
        <w:trPr>
          <w:trHeight w:val="375" w:hRule="atLeast"/>
        </w:trPr>
        <w:tc>
          <w:tcPr>
            <w:tcW w:w="7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8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011,426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58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Вальдиватское сельское </w:t>
              <w:br/>
              <w:t>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011,426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58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78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58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гнатовское городское </w:t>
              <w:br/>
              <w:t>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42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2.</w:t>
            </w:r>
          </w:p>
        </w:tc>
        <w:tc>
          <w:tcPr>
            <w:tcW w:w="358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клаушинское сель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38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8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968,1816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20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000,0</w:t>
            </w:r>
          </w:p>
        </w:tc>
      </w:tr>
      <w:tr>
        <w:trPr>
          <w:trHeight w:val="375" w:hRule="atLeast"/>
        </w:trPr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358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968,1816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20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000,0</w:t>
            </w:r>
          </w:p>
        </w:tc>
      </w:tr>
      <w:tr>
        <w:trPr>
          <w:trHeight w:val="375" w:hRule="atLeast"/>
        </w:trPr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.</w:t>
            </w:r>
          </w:p>
        </w:tc>
        <w:tc>
          <w:tcPr>
            <w:tcW w:w="358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00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58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840,208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75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218,12511</w:t>
            </w:r>
          </w:p>
        </w:tc>
      </w:tr>
      <w:tr>
        <w:trPr>
          <w:trHeight w:val="375" w:hRule="atLeast"/>
        </w:trPr>
        <w:tc>
          <w:tcPr>
            <w:tcW w:w="7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58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61,3267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1.</w:t>
            </w:r>
          </w:p>
        </w:tc>
        <w:tc>
          <w:tcPr>
            <w:tcW w:w="358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ое городское</w:t>
              <w:br/>
              <w:t>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61,3267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58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695,1171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52,52096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58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622,7008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479,4326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248,95489</w:t>
            </w:r>
          </w:p>
        </w:tc>
      </w:tr>
      <w:tr>
        <w:trPr>
          <w:trHeight w:val="375" w:hRule="atLeast"/>
        </w:trPr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1.</w:t>
            </w:r>
          </w:p>
        </w:tc>
        <w:tc>
          <w:tcPr>
            <w:tcW w:w="358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622,7008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36,07199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624,31169</w:t>
            </w:r>
          </w:p>
        </w:tc>
      </w:tr>
      <w:tr>
        <w:trPr>
          <w:trHeight w:val="375" w:hRule="atLeast"/>
        </w:trPr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2.</w:t>
            </w:r>
          </w:p>
        </w:tc>
        <w:tc>
          <w:tcPr>
            <w:tcW w:w="358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ое 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43,3606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624,6432</w:t>
            </w:r>
          </w:p>
        </w:tc>
      </w:tr>
      <w:tr>
        <w:trPr>
          <w:trHeight w:val="375" w:hRule="atLeast"/>
        </w:trPr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22167,5348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14183,3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79077,08</w:t>
            </w:r>
          </w:p>
        </w:tc>
      </w:tr>
      <w:tr>
        <w:trPr>
          <w:trHeight w:val="375" w:hRule="atLeast"/>
        </w:trPr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58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0,5311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783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58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99,771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6090,3027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7783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38257,8376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41966,3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79077,08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  <w:br/>
              <w:t xml:space="preserve">и городских округов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в целях </w:t>
            </w: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</w:rPr>
              <w:t>софинансирования расходных обязательств по оснащению объектов спортивной инфраструктуры спортивно-технологическим оборудованием</w:t>
              <w:br/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 2022 год и на плановый период 2023 и 2024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70"/>
        <w:gridCol w:w="1748"/>
        <w:gridCol w:w="1748"/>
        <w:gridCol w:w="1701"/>
      </w:tblGrid>
      <w:tr>
        <w:trPr>
          <w:trHeight w:val="4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70"/>
        <w:gridCol w:w="1748"/>
        <w:gridCol w:w="1748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07,9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07,9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08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08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415,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417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07,9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3,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08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707,9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708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43,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123,7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125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43,8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1</w:t>
            </w:r>
          </w:p>
        </w:tc>
      </w:tr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городских округ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 целях адресной финансовой поддержки спортивных организаций, осуществляющих подготовку спортивного резерва для сборных команд Российской Федерации, на 2022 год</w:t>
              <w:br/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 плановый период 2023 года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  <w:highlight w:val="yellow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912"/>
        <w:gridCol w:w="2494"/>
        <w:gridCol w:w="2494"/>
      </w:tblGrid>
      <w:tr>
        <w:trPr>
          <w:trHeight w:val="4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912"/>
        <w:gridCol w:w="2494"/>
        <w:gridCol w:w="24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500,0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500,0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500,0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3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Распределение субвенций бюджетам поселений и городских округов</w:t>
              <w:br/>
              <w:t>Ульяновской области в целях финансового обеспечения осуществления первичного воинского учёта на 2022 год и на плановый период</w:t>
              <w:br/>
              <w:t>2023 и 2024 годов</w:t>
            </w:r>
          </w:p>
        </w:tc>
      </w:tr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65"/>
        <w:gridCol w:w="1474"/>
        <w:gridCol w:w="1474"/>
        <w:gridCol w:w="153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Наименование </w:t>
              <w:br/>
              <w:t>муниципального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65"/>
        <w:gridCol w:w="1474"/>
        <w:gridCol w:w="1474"/>
        <w:gridCol w:w="1531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36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2,31</w:t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5,71</w:t>
            </w:r>
          </w:p>
        </w:tc>
        <w:tc>
          <w:tcPr>
            <w:tcW w:w="1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5,71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олжник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апшау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пуз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5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основобо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62,7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23,9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23,94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Жадов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змайлов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3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енин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4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тимошкин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5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Живайк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6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Земляничне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7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лохомуте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8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ливан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8,2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5,1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5,15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3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35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2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3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кет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4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рмол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5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г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6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емас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4,2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4,8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4,83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лотов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Валгусское сельское поселение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3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рже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4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ськ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5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юксюм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6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руслей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7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ёмушк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61,1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09,4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09,41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1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6,9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4,7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4,70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2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3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35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3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льшепоселк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4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альдиват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5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оре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6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погорел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7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осн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8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рено-Карл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28,3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76,3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76,31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1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3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35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2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вод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3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35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3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деле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3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35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4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ромысл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3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35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5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есоматюн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6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пешне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3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35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0,7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2,9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2,94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1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гнатов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3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35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2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3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ыр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4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им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5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клауш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6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гай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3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35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25,2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91,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91,01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1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3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35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2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3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35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3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ебяж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3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35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4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очеремша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3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35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5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елк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3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35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6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язан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3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35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7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сахч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8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и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3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35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72,1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34,7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34,79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1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6,9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4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4,7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2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ан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3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35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3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олов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4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5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надей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6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ул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7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спел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8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лавк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9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хотереша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17,3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1,5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1,53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ысококолк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2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3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4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реднесантими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5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реднеякушк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2,3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5,7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5,71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пте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сель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3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ад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4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роицкосунгу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5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Фабричновыселк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9,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7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7,8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клуш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2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ичеу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3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Холст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4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Шах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5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Шмалак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2,3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5,7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5,71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1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2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митрие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3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лин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4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5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рех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28,3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76,9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76,91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1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2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гуляев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3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4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лау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5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лобод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6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ушн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2,3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5,7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5,71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1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2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Зелен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3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остяк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4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атлаш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5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ша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1,7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98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98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1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2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Жедяе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3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ндал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4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рече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5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твее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6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брежне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4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7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райк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5,7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7,3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7,3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1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страдам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2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ав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3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ит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4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а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5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Хмеле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6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ботае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2,4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5,7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5,71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1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лого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2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бо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3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4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дкур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5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5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Ясашноташл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4,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65,3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65,39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1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1,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8,0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8,04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2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льшеключище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6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3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Зеленорощ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5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4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тюш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5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5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имирязе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5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6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ндор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5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89,6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0,6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0,65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1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5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2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лгаш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63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3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5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4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лховоозе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5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окробугурн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6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никул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7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имерся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6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24,2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77,6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77,61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1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6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2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лоя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3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гдашк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4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рянд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5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лмаю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6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6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я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6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7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7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естовогородище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8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ирн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5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4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9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зе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1945,4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2772,7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2772,74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1,4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8,0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8,0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751,4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778,0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778,0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2696,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3550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3550,8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24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  <w:br/>
              <w:t xml:space="preserve">и городских округов Ульяновской области в целях финансового </w:t>
              <w:br/>
              <w:t xml:space="preserve">обеспечения расходных обязательств, связанных с осуществлением ежемесячной денежной выплаты на обеспечение проезда </w:t>
              <w:br/>
              <w:t>детей-сирот и детей, оставшихся без попечения родителей,</w:t>
              <w:br/>
              <w:t>а также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</w:t>
              <w:br/>
              <w:t>на внутрирайонном транспорте (кроме такси), а также проезда</w:t>
              <w:br/>
              <w:t>один раз в год к месту жительства и обратно к месту обучения,</w:t>
              <w:br/>
              <w:t>на 2022 год и на плановый период 2023 и 2024 годов</w:t>
            </w:r>
          </w:p>
        </w:tc>
      </w:tr>
      <w:tr>
        <w:trPr>
          <w:trHeight w:val="31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70"/>
        <w:gridCol w:w="1748"/>
        <w:gridCol w:w="1748"/>
        <w:gridCol w:w="1701"/>
      </w:tblGrid>
      <w:tr>
        <w:trPr>
          <w:trHeight w:val="4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70"/>
        <w:gridCol w:w="1748"/>
        <w:gridCol w:w="1748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9,3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5,8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5,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4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4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40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5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0,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2,1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4,2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7,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9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6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5,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3,9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2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2,1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1,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0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8,9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8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9,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2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7,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7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71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8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9,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9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1,9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8,2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94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3,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4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6,2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1248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14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142,2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7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7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75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9,9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98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7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72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752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85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857,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spacing w:lineRule="auto" w:line="232"/>
              <w:ind w:right="-57" w:hanging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877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7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7000,0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445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  <w:br/>
              <w:t>и городских округов Ульяновской области в целях финансового обеспечения в целях осуществления переданных органам местного самоуправления государственных полномочий Ульяновской области</w:t>
              <w:br/>
              <w:t>по опеке и попечительству в отношении несовершеннолетних</w:t>
              <w:br/>
              <w:t>на 2022 год и на плановый период 2023 и 2024 годов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70"/>
        <w:gridCol w:w="1748"/>
        <w:gridCol w:w="1748"/>
        <w:gridCol w:w="1701"/>
      </w:tblGrid>
      <w:tr>
        <w:trPr>
          <w:trHeight w:val="4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668"/>
        <w:gridCol w:w="1748"/>
        <w:gridCol w:w="1748"/>
        <w:gridCol w:w="1701"/>
      </w:tblGrid>
      <w:tr>
        <w:trPr>
          <w:tblHeader w:val="true"/>
          <w:trHeight w:val="22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32,4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2,4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2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98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6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63,2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3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2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3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842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3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2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3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2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3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2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98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6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63,2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3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2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3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2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3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2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3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2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3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2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3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2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3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2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3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2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3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2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3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2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98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6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63,2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3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2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98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6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63,2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1442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937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9373,6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9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8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84,0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3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2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22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62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626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7669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5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5000,0</w:t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6"/>
        <w:gridCol w:w="4379"/>
      </w:tblGrid>
      <w:tr>
        <w:trPr>
          <w:trHeight w:val="309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венций бюджетам муниципальных районов</w:t>
              <w:br/>
              <w:t xml:space="preserve">и городских округов Ульяновской области в целях финансового обеспечения расходных обязательств, связанных с осуществлением ежемесячной выплаты на содержание ребёнка в семье опекуна (попечителя) и приёмной семье, а также с </w:t>
            </w:r>
            <w:r>
              <w:rPr>
                <w:rFonts w:cs="PT Astra Serif" w:ascii="PT Astra Serif" w:hAnsi="PT Astra Serif"/>
                <w:b/>
                <w:spacing w:val="-4"/>
                <w:sz w:val="28"/>
                <w:szCs w:val="28"/>
              </w:rPr>
              <w:t>осуществлением выплаты вознаграждения, причитающегося приёмному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родителю, на 2022 год </w:t>
              <w:br/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3 и 2024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7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794"/>
        <w:gridCol w:w="1748"/>
        <w:gridCol w:w="1748"/>
        <w:gridCol w:w="1701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7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733,2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213,3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119,6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0036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504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4047,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3490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203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2568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5552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427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4533,3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969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836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8194,7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7802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627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6263,7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208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70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999,1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963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330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2152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979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400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4135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3338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118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1572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4239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294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2595,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4752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285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2317,1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945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821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8410,2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2978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892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8824,6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7506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577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5769,7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3068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053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1774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1968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300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5166,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4001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303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3439,3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5609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218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1695,3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0103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360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659,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1206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905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9003,6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51431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46154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460243,3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77421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7039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70479,3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9462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831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8206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98782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7974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81070,6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285667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25845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259756,7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799978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72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720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24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6</w:t>
            </w:r>
          </w:p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из областного бюджета Ульяновской области бюджетам муниципальных районов и городских округов</w:t>
              <w:br/>
              <w:t>Ульяновской области в целях финансового обеспечения исполнения государственных полномочий Ульяновской области, связанных</w:t>
              <w:br/>
              <w:t xml:space="preserve">с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существлением обучающимся 10-х (11-х) и 11-х (12-х) классов муниципальных общеобразовательных организаций ежемесячных денежных выплат на 2022 год</w:t>
            </w:r>
          </w:p>
        </w:tc>
      </w:tr>
      <w:tr>
        <w:trPr>
          <w:trHeight w:val="8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365"/>
        <w:gridCol w:w="4479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365"/>
        <w:gridCol w:w="4479"/>
      </w:tblGrid>
      <w:tr>
        <w:trPr>
          <w:tblHeader w:val="true"/>
          <w:trHeight w:val="34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4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8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11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47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43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4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61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47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51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3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94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3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43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65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58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8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8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38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71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56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>132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89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349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>1678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>3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br w:type="page"/>
      </w: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553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Распределение субвенций бюджетам муниципальных районов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br/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 xml:space="preserve">и городских округов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 целях финансового обеспечения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 xml:space="preserve"> осуществлени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я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 xml:space="preserve"> полномочий по составлению (изменению, дополнению) списков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кандидатов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в присяжные заседатели федеральных судов общей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юрисдикции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в Российской Федерации на 2022 год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br/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и на плановый период 2023 и 2024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041"/>
        <w:gridCol w:w="1693"/>
        <w:gridCol w:w="1701"/>
        <w:gridCol w:w="1567"/>
      </w:tblGrid>
      <w:tr>
        <w:trPr>
          <w:tblHeader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041"/>
        <w:gridCol w:w="1693"/>
        <w:gridCol w:w="1701"/>
        <w:gridCol w:w="1567"/>
      </w:tblGrid>
      <w:tr>
        <w:trPr>
          <w:tblHeader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637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0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,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</w:t>
            </w:r>
          </w:p>
        </w:tc>
        <w:tc>
          <w:tcPr>
            <w:tcW w:w="1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4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,5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5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6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9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,2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,9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,2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1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6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8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4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,4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4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5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4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,9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,8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9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4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,9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9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4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,6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6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,2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308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34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98,2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3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,1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,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,4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2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7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5,4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15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88,1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69,9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45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522,1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768,1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385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908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>Распределение субвенций из областного бюджета Ульяновской области бюджетам муниципальных районов и городских округов Ульяновской области в целях финансового обеспечения осуществления государственных полномочий Ульяновской области по предоставлению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 на 2022 год</w:t>
              <w:br/>
              <w:t>и на плановый период 2023 и 2024 годов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highlight w:val="yellow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rHeight w:val="5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blHeader w:val="true"/>
          <w:trHeight w:val="1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386,4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74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303,1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38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51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568,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222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3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89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439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95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020,5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798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21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298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16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6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847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53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93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92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18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67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729,4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68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10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170,4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97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45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466,4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175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44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573,8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825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52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554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998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60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580,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739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13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185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548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33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357,1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19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6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32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812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50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505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958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64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695,5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4361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73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848,5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789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14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105,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3218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99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952,8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33648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2149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22203,8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9609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275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2851,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727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00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994,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8535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5224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51449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106693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6600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65296,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14034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875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875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445"/>
      </w:tblGrid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Распределение субвенций из областного бюджета Ульяновской области бюджетам муниципальных районов и городских округов Ульяновской области в целях финансового обеспечения осуществления</w:t>
              <w:br/>
              <w:t>государственных полномочий Ульяновской области, связанных</w:t>
              <w:br/>
              <w:t>с организацией и обеспечением получения педагогическими работниками муниципальных образовательных организаций</w:t>
              <w:br/>
              <w:t>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,</w:t>
              <w:br/>
              <w:t>на 2022 год и на плановый период 2023 и 2024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,8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,6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,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7,4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2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4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6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6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6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9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6,1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9,8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8,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8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4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6,5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,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1,1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,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,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,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2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9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9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8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7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98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94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944,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4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5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72,8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17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5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55,8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385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  <w:br/>
              <w:t xml:space="preserve">и городских округов Ульяновской области в целях финансового обеспечения переданных органам местного самоуправления государственных полномочий Ульяновской области по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существлению ежемесячной доплаты за наличие учёной степени кандидата наук</w:t>
              <w:br/>
              <w:t>или доктора наук педагогическим работникам муниципальных общеобразовательных организаций, имеющим учёную степень</w:t>
              <w:br/>
              <w:t>и замещающим (занимающим) в указанных общеобразовательных организациях штатные должности, предусмотренные квалификационными справочниками или профессиональными стандартами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, на 2022 год и на плановый период 2023 и 2024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9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8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7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5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8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2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2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2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0,0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385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  <w:br/>
              <w:t>и городских округов Ульяновской области в целях финансового обеспечения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переданных органам местного самоуправления государственных полномочий Ульяновской области по финансовому обеспечению предоставления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единовременных денежных выплат педагогическим работникам муниципальных образовательных организаций, реализующих </w:t>
            </w:r>
            <w:r>
              <w:rPr>
                <w:rFonts w:cs="PT Astra Serif" w:ascii="PT Astra Serif" w:hAnsi="PT Astra Serif"/>
                <w:b/>
                <w:bCs/>
                <w:spacing w:val="-4"/>
                <w:sz w:val="28"/>
                <w:szCs w:val="28"/>
              </w:rPr>
              <w:t xml:space="preserve">образовательную программу дошкольного образования,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меющим статус молодых специалистов (за исключением педагогических работников,</w:t>
            </w:r>
            <w:r>
              <w:rPr>
                <w:rFonts w:cs="PT Astra Serif" w:ascii="PT Astra Serif" w:hAnsi="PT Astra Serif"/>
                <w:b/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ботающих и проживающих в сельских населённых пунктах, рабочих посёлках (посёлках городского типа) Ульяновской области), на 2022 год и на плановый период </w:t>
              <w:br/>
              <w:t>2023 и 2024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rHeight w:val="1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12"/>
        <w:gridCol w:w="1748"/>
        <w:gridCol w:w="1748"/>
        <w:gridCol w:w="1701"/>
      </w:tblGrid>
      <w:tr>
        <w:trPr>
          <w:trHeight w:val="2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,1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,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,1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,5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20,6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,1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,1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9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39,2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19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1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779,4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9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9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900,0</w:t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24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венций бюджетам муниципальных районов</w:t>
              <w:br/>
              <w:t xml:space="preserve">и городских округов Ульяновской области в целях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финансового обеспечения расходных обязательств, связанных с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рганизацией</w:t>
              <w:br/>
              <w:t>и обеспечением деятельности муниципальных комиссий по делам несовершеннолетних и защите их прав в Ульяновской области,</w:t>
              <w:br/>
              <w:t xml:space="preserve">на 2022 год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3 и 2024 годов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01"/>
      </w:tblGrid>
      <w:tr>
        <w:trPr>
          <w:trHeight w:val="50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4"/>
        <w:gridCol w:w="1748"/>
        <w:gridCol w:w="1748"/>
        <w:gridCol w:w="1701"/>
      </w:tblGrid>
      <w:tr>
        <w:trPr>
          <w:tblHeader w:val="true"/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6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1,9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0,5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0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2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8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80,7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0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2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8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80,7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0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0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0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2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8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80,7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0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0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2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8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80,7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0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0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0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0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09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0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0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0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2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8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80,7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0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01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8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89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889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4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49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6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7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79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0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49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1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18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1164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18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1808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4" w:type="dxa"/>
            <w:tcBorders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005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205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2057,2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24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3</w:t>
            </w:r>
          </w:p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203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  <w:br/>
              <w:t xml:space="preserve">и городских округов Ульяновской области в целях финансового обеспечения администрациями государственного полномочия </w:t>
              <w:br/>
              <w:t xml:space="preserve">по выплате родителям или иным законным представителям обучающихся, получающих начальное общее, основное общее </w:t>
              <w:br/>
              <w:t>или среднее общее образование в форме семейного образования</w:t>
              <w:br/>
              <w:t>на территории Ульяновской области, компенсации затрат в связи</w:t>
              <w:br/>
              <w:t>с обеспечением получения такого образования на 2022 год</w:t>
              <w:br/>
              <w:t>и на плановый период 2023 и 2024 годов</w:t>
            </w:r>
          </w:p>
        </w:tc>
      </w:tr>
      <w:tr>
        <w:trPr>
          <w:trHeight w:val="9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01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01"/>
      </w:tblGrid>
      <w:tr>
        <w:trPr>
          <w:tblHeader w:val="true"/>
          <w:trHeight w:val="2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,0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,1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,4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,1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,1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,5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,7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,1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,2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4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,2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,5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,0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1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7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74,3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,2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87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02,5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918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92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925,7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00,0</w:t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680"/>
        <w:gridCol w:w="4381"/>
      </w:tblGrid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4</w:t>
            </w:r>
          </w:p>
          <w:p>
            <w:pPr>
              <w:pStyle w:val="Normal"/>
              <w:jc w:val="right"/>
              <w:rPr>
                <w:rFonts w:ascii="PT Astra Serif" w:hAnsi="PT Astra Serif" w:eastAsia="PT Astra Serif" w:cs="PT Astra Serif"/>
                <w:bCs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, поселений</w:t>
              <w:br/>
              <w:t>и городских округов Ульяновской области в целях финансового обеспечения расходных обязательств, связанных с проведением</w:t>
              <w:br/>
              <w:t>на территории Ульяновской области публичных мероприятий,</w:t>
              <w:br/>
              <w:t>на 2022 год и на плановый период 2023 и 2024 годов</w:t>
            </w:r>
          </w:p>
        </w:tc>
      </w:tr>
      <w:tr>
        <w:trPr>
          <w:trHeight w:val="37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618"/>
        <w:gridCol w:w="1762"/>
        <w:gridCol w:w="1762"/>
        <w:gridCol w:w="1701"/>
      </w:tblGrid>
      <w:tr>
        <w:trPr>
          <w:tblHeader w:val="true"/>
          <w:trHeight w:val="44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618"/>
        <w:gridCol w:w="1762"/>
        <w:gridCol w:w="1762"/>
        <w:gridCol w:w="1701"/>
      </w:tblGrid>
      <w:tr>
        <w:trPr>
          <w:tblHeader w:val="true"/>
          <w:trHeight w:val="2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6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1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1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Большенагаткинское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сельское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 поселение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2,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6,1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,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6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7,6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,8</w:t>
            </w:r>
          </w:p>
        </w:tc>
      </w:tr>
      <w:tr>
        <w:trPr>
          <w:trHeight w:val="374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99,8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9,9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24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5</w:t>
            </w:r>
          </w:p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203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  <w:br/>
              <w:t>и городских округов Ульяновской области в целях финансового обеспечения переданных органам местного самоуправления государственных полномочий Ульяновской области по п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редоставлению бесплатно специальных учебников и учебных пособий, иной учебной литературы, а также услуг сурдопереводчиков</w:t>
              <w:br/>
              <w:t>и тифлосурдопереводчиков при получении обучающимися</w:t>
              <w:br/>
              <w:t xml:space="preserve">с ограниченными возможностями здоровья образования </w:t>
              <w:br/>
              <w:t>в муниципальных образовательных организациях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на 2022 год </w:t>
              <w:br/>
              <w:t>и на плановый период 2023 и 2024 годов</w:t>
            </w:r>
          </w:p>
        </w:tc>
      </w:tr>
      <w:tr>
        <w:trPr>
          <w:trHeight w:val="9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01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01"/>
      </w:tblGrid>
      <w:tr>
        <w:trPr>
          <w:tblHeader w:val="true"/>
          <w:trHeight w:val="2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,5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,6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,9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,6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4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,2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,7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,4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,2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,7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6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,3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,9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6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7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4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,0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,3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,0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,7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7,8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3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,2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,7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2,2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385"/>
      </w:tblGrid>
      <w:tr>
        <w:trPr>
          <w:trHeight w:val="179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6</w:t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17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 в целях финансового обеспечения расходных обязательств, направленных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на осуществление переданных органам местного самоуправления государственных полномочий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по хранению, комплектованию, учёту и использованию архивных документов, относящихся к государственной собственности Ульяновской области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 находящихся на территориях муниципальных районов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 городских округов Ульяновской области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, на 2022 год</w:t>
              <w:br/>
              <w:t>и на плановый период 2023 и 2024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5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8"/>
        <w:gridCol w:w="1795"/>
        <w:gridCol w:w="1795"/>
        <w:gridCol w:w="1757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5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8"/>
        <w:gridCol w:w="1795"/>
        <w:gridCol w:w="1795"/>
        <w:gridCol w:w="1757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,4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Барыш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1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1,5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1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Вешкайм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8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8,6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8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Инзе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6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6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Карсу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4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4,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Кузоватов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8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8,8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8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ай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9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9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елекес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2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2,4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2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иколаев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6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6,7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овомалыкли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7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7,4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7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овоспас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8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8,6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8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авлов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6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6,5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6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Радищев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2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2,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2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енгилеев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7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7,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7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0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0,8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0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таромай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0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0,7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ур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0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0,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0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ереньгуль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9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9,6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ьянов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1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1,8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1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Цильни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8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8,5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8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Чердакли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0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0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714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714,1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714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2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2,2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2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Новоульяновск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2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Ульяновск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,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93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93,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93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907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907,4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907,4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4"/>
        <w:gridCol w:w="5245"/>
      </w:tblGrid>
      <w:tr>
        <w:trPr>
          <w:trHeight w:val="179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7</w:t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36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  <w:br/>
              <w:t xml:space="preserve">и городских округов Ульяновской области в целях финансового обеспечения расходных обязательств, направленных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на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осуществление</w:t>
              <w:br/>
              <w:t>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, поступившим на работу</w:t>
              <w:br/>
              <w:t>в муниципальные учреждения, осуществляющие в качестве основного (уставного) вида деятельности деятельность в сфере культуры</w:t>
              <w:br/>
              <w:t>или архивного дела, на 2022 год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35"/>
        <w:gridCol w:w="4365"/>
      </w:tblGrid>
      <w:tr>
        <w:trPr>
          <w:tblHeader w:val="true"/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35"/>
        <w:gridCol w:w="4365"/>
      </w:tblGrid>
      <w:tr>
        <w:trPr>
          <w:tblHeader w:val="true"/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Базарносызганский район </w:t>
            </w:r>
          </w:p>
        </w:tc>
        <w:tc>
          <w:tcPr>
            <w:tcW w:w="4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,1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Барышский район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Вешкаймский район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,3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Инзенский район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Карсунский район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Кузоватовский район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айнский район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,3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елекесский район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,5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иколаевский район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5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овомалыклинский район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овоспасский район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,4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авловский район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Радищевский район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2,4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2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енгилеевский район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,3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2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,1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2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таромайнский район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2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урский район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5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2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ереньгульский район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,1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2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ьяновский район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,3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2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Цильнинский район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,1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2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Чердаклинский район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2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35,5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2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,3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2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Новоульяновск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,1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2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Ульяновск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8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2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906,6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20"/>
              <w:ind w:right="-57" w:hanging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742,1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"/>
        <w:gridCol w:w="3851"/>
        <w:gridCol w:w="869"/>
        <w:gridCol w:w="879"/>
        <w:gridCol w:w="1748"/>
        <w:gridCol w:w="1592"/>
      </w:tblGrid>
      <w:tr>
        <w:trPr>
          <w:trHeight w:val="157" w:hRule="atLeast"/>
        </w:trPr>
        <w:tc>
          <w:tcPr>
            <w:tcW w:w="963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553" w:hRule="atLeast"/>
        </w:trPr>
        <w:tc>
          <w:tcPr>
            <w:tcW w:w="9639" w:type="dxa"/>
            <w:gridSpan w:val="7"/>
            <w:tcBorders/>
            <w:vAlign w:val="center"/>
          </w:tcPr>
          <w:p>
            <w:pPr>
              <w:pStyle w:val="ConsPlusTitle"/>
              <w:spacing w:lineRule="auto" w:line="220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rFonts w:cs="Times New Roman"/>
                <w:szCs w:val="28"/>
              </w:rPr>
              <w:t>Распределение субвенций бюджетам муниципальных районов</w:t>
              <w:br/>
              <w:t>и городских округов Ульяновской области в целях финансового обеспечения расходных обязательств, связанных с организацией мероприятий при осуществлении деятельности по обращению</w:t>
              <w:br/>
              <w:t xml:space="preserve">с животными без владельцев, на 2022 год </w:t>
            </w:r>
            <w:r>
              <w:rPr>
                <w:szCs w:val="28"/>
              </w:rPr>
              <w:t>и на плановый период</w:t>
              <w:br/>
              <w:t>2023 и 2024 годов</w:t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8"/>
                <w:szCs w:val="28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893"/>
        <w:gridCol w:w="1748"/>
        <w:gridCol w:w="1748"/>
        <w:gridCol w:w="1592"/>
      </w:tblGrid>
      <w:tr>
        <w:trPr>
          <w:tblHeader w:val="true"/>
          <w:trHeight w:val="26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,2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,0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8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5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5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,9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0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2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2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7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7,6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0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0,0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4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4,4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2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2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7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7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9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9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3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3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7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7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5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7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7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7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7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3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4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4,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7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7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6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6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7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005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005,9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14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14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9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9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3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13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13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625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737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737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743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743,2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628"/>
        <w:gridCol w:w="1417"/>
        <w:gridCol w:w="1417"/>
        <w:gridCol w:w="1261"/>
      </w:tblGrid>
      <w:tr>
        <w:trPr>
          <w:trHeight w:val="382" w:hRule="atLeast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314" w:hRule="atLeast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венций бюджетам муниципальных образований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в целях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финансового обеспечения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</w:t>
            </w:r>
            <w:hyperlink r:id="rId48">
              <w:r>
                <w:rPr>
                  <w:rStyle w:val="InternetLink"/>
                  <w:rFonts w:cs="PT Astra Serif" w:ascii="PT Astra Serif" w:hAnsi="PT Astra Serif"/>
                  <w:b/>
                  <w:bCs/>
                  <w:sz w:val="28"/>
                  <w:szCs w:val="28"/>
                </w:rPr>
                <w:t>Кодексом</w:t>
              </w:r>
            </w:hyperlink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 Ульяновской области об административных правонарушениях, на 2022 год и на плановый период 2023 и 2024 годов</w:t>
            </w:r>
          </w:p>
        </w:tc>
      </w:tr>
      <w:tr>
        <w:trPr>
          <w:trHeight w:val="342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0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628"/>
        <w:gridCol w:w="1417"/>
        <w:gridCol w:w="1417"/>
        <w:gridCol w:w="1261"/>
      </w:tblGrid>
      <w:tr>
        <w:trPr>
          <w:tblHeader w:val="true"/>
          <w:trHeight w:val="22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9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6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олжни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апшау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5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пуз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6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основобо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2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24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24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03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3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Жад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4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змайл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5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ени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6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тимошки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7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Живай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8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Земляничн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9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лохомуте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0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лива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2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3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4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кет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5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рмол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6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г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7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емас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9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9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9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7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7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7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лот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3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4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Валгусское сельское поселение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5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рж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6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сь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7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юксюм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8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руслей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9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ёмуш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36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36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36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1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2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3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4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льшепосел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5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альдиват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6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ор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7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погорел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8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ос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9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рено-Кар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7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7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7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1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2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3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вод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4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дел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5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ромысл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6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есоматюн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7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пешн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36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36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36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1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2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гнат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3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4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5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ыр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6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им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7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клауш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8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гай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,8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,80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,80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1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7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7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7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2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3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4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ебяж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5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очеремша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6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ёл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7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яза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8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сахч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9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и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1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2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3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а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4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олов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5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6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надей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7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у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8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спел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9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лав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10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хотереша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3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33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33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2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ысококол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3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4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5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реднесантими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6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реднеякуш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5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50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50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3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пт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4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сель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5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ад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6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роицкосунгу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7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Фабричновысел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4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4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4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2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3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клуш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4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ичеу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5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Холст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6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Шах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7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Шмалак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3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33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33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1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2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3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митри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4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ли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5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6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рех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9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9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9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1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2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гуляе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3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4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5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лау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6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лобод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7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ушн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6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6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62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1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Старокулаткинский район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2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3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Зеле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4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остяк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5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атлаш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6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ша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0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0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0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1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2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3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Жедя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4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нда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5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реч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6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тве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7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брежн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8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рай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3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35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3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1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2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3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страдам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4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ав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5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ит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6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а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7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Хмелё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8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бота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4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4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4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1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2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3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лого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4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бо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5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6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дкур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7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Ясашноташ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9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9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9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1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03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2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3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льшеключищ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4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Зеленорощ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5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тюш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6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имиряз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7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ндор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5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50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50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1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2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3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лгаш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4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5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льшенагат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6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лховоозё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7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окробугурн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8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нику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9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имерся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8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8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82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1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03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2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3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4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лоя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5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гдаш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6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рянд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7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лмаю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8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я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9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естовогородищ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10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ир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11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зё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районам и посел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91,5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91,5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91,5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0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0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2,2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2,2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2,25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2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23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23,8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"/>
        <w:gridCol w:w="3851"/>
        <w:gridCol w:w="869"/>
        <w:gridCol w:w="879"/>
        <w:gridCol w:w="1748"/>
        <w:gridCol w:w="1592"/>
      </w:tblGrid>
      <w:tr>
        <w:trPr>
          <w:trHeight w:val="157" w:hRule="atLeast"/>
        </w:trPr>
        <w:tc>
          <w:tcPr>
            <w:tcW w:w="963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50</w:t>
            </w:r>
          </w:p>
        </w:tc>
      </w:tr>
      <w:tr>
        <w:trPr>
          <w:trHeight w:val="157" w:hRule="atLeast"/>
        </w:trPr>
        <w:tc>
          <w:tcPr>
            <w:tcW w:w="9639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7"/>
            <w:tcBorders/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/>
                <w:szCs w:val="28"/>
              </w:rPr>
              <w:t xml:space="preserve">Распределение субвенций бюджетам городских округов </w:t>
              <w:br/>
              <w:t xml:space="preserve">Ульяновской области </w:t>
            </w:r>
            <w:r>
              <w:rPr>
                <w:bCs/>
                <w:szCs w:val="28"/>
              </w:rPr>
              <w:t>в целях финансового обеспечения расходных обязательств, направленных</w:t>
            </w:r>
            <w:r>
              <w:rPr>
                <w:rFonts w:cs="Times New Roman"/>
                <w:szCs w:val="28"/>
              </w:rPr>
              <w:t xml:space="preserve"> на 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</w:t>
              <w:br/>
              <w:t>в качестве основного (уставного) вида деятельности деятельность</w:t>
              <w:br/>
              <w:t>в сфере физической культуры и спорта, на 2022 год</w:t>
              <w:br/>
              <w:t>и на плановый период 2023 и 2024 годов</w:t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893"/>
        <w:gridCol w:w="1748"/>
        <w:gridCol w:w="1748"/>
        <w:gridCol w:w="1592"/>
      </w:tblGrid>
      <w:tr>
        <w:trPr>
          <w:tblHeader w:val="true"/>
          <w:trHeight w:val="2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,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,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6,2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9,254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8,784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66,2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49,25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68,784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аблица 51</w:t>
            </w:r>
          </w:p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70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венций бюджетам муниципальных районов</w:t>
              <w:br/>
              <w:t xml:space="preserve">и городских округов Ульяновской области в целях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финансового обеспечения расходного обязательства, связанного с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установлением нормативов потребления населением твёрдого топлива, на 2022 год</w:t>
              <w:br/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3 и 2024 год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b/>
          <w:b/>
          <w:sz w:val="2"/>
          <w:szCs w:val="2"/>
        </w:rPr>
      </w:pPr>
      <w:r>
        <w:rPr>
          <w:rFonts w:cs="PT Astra Serif" w:ascii="PT Astra Serif" w:hAnsi="PT Astra Serif"/>
          <w:b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701"/>
        <w:gridCol w:w="170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701"/>
        <w:gridCol w:w="1701"/>
        <w:gridCol w:w="170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9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18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18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18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1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9"/>
              <w:snapToGrid w:val="false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9"/>
              <w:snapToGrid w:val="false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3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3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34,0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аблица 52</w:t>
            </w:r>
          </w:p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  <w:br/>
              <w:t>Ульяновской области в целях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финансового обеспечения расходных обязательств, связанных с о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существлением переданных органам</w:t>
              <w:br/>
              <w:t>государственной власти субъектов Российской Федерации</w:t>
              <w:br/>
              <w:t xml:space="preserve">в соответствии с </w:t>
            </w:r>
            <w:hyperlink r:id="rId49">
              <w:r>
                <w:rPr>
                  <w:rStyle w:val="InternetLink"/>
                  <w:rFonts w:cs="PT Astra Serif" w:ascii="PT Astra Serif" w:hAnsi="PT Astra Serif"/>
                  <w:b/>
                  <w:sz w:val="28"/>
                  <w:szCs w:val="28"/>
                </w:rPr>
                <w:t>пунктом 1 статьи 4</w:t>
              </w:r>
            </w:hyperlink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Федерального закона</w:t>
              <w:br/>
              <w:t xml:space="preserve">от 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15 ноября 1997 года № 143-ФЗ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«Об актах гражданского состояния» полномочий Российской Федерации на государственную регистрацию актов гражданского состояния,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 2022 год</w:t>
              <w:br/>
              <w:t>и на плановый период 2023 и 2024 год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  <w:t>,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49"/>
      </w:tblGrid>
      <w:tr>
        <w:trPr>
          <w:tblHeader w:val="true"/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49"/>
      </w:tblGrid>
      <w:tr>
        <w:trPr>
          <w:tblHeader w:val="true"/>
          <w:trHeight w:val="2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Style22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2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2,8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2,8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2,8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2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2,8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2,8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2,8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2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2,8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2,8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2,8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2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2,8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2,8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2,8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2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2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2,8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2,8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2,8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2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2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2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2,8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2,8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2,8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2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2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2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2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2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2,8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2,8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2,8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ind w:left="-93" w:right="-97" w:hanging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0827,4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0827,4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0827,44</w:t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5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Распределение субсидий бюджетам поселений и городских округов Ульяновской области в целях софинансирования расходных обязательств, возникающих в связи с благоустройством дворовых территорий, территорий общего пользования и территорий объектов социальной инфраструктуры, в том числе погашением кредиторской задолженности, на 2022 год и на плановый период 2023 и 2024 годов</w:t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139"/>
        <w:gridCol w:w="1644"/>
        <w:gridCol w:w="1531"/>
        <w:gridCol w:w="1531"/>
      </w:tblGrid>
      <w:tr>
        <w:trPr>
          <w:trHeight w:val="3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Наименование </w:t>
              <w:br/>
              <w:t>муниципального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139"/>
        <w:gridCol w:w="1644"/>
        <w:gridCol w:w="1531"/>
        <w:gridCol w:w="1531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10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1.</w:t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ое городское поселение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1.</w:t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1.</w:t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1.</w:t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ое сельское поселение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1.</w:t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ое городское поселение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ое городское поселение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1.</w:t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1.</w:t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ое городское поселение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1.</w:t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ое городское поселение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1.</w:t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1.</w:t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ольшенагаткинское сельское поселение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1.</w:t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ое городское поселение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95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0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90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70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690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95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700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69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5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Распределение субсидий бюджетам городских округов </w:t>
              <w:br/>
              <w:t>Ульяновской области, участвующих в реализации пилотного проекта</w:t>
              <w:br/>
              <w:t>по цифровизации городского хозяйства «Умный город», в целях софинансирования расходных обязательств, связанных с внедрением передовых цифровых и инженерных решений, организационно-методических подходов и правовых моделей, применяемых для цифрового преобразования в области городского хозяйства,</w:t>
              <w:br/>
              <w:t>на 2022 год и на плановый период 2023 и 2024 годов</w:t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855"/>
        <w:gridCol w:w="1701"/>
        <w:gridCol w:w="1644"/>
        <w:gridCol w:w="1644"/>
      </w:tblGrid>
      <w:tr>
        <w:trPr>
          <w:trHeight w:val="3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855"/>
        <w:gridCol w:w="1701"/>
        <w:gridCol w:w="1644"/>
        <w:gridCol w:w="164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55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100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500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50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100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500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5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5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Распределение субсидий бюджетам городских округов</w:t>
              <w:br/>
              <w:t>Ульяновской области в целях софинансирования расходных обязательств, направленных на реализацию мероприятий по восстановлению водных объектов, расположенных на территории Ульяновской области, на плановый период 2024 года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4365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4365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5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Распределение субсидий бюджетам городских округов Ульяновской области в целях софинансирования расходных обязательств, возникающих в связи с изготовлением, ремонтом, реставрацией памятников, скульптурных композиций, бюстов, мемориальных досок </w:t>
              <w:br/>
              <w:t>в память о лицах, внёсших особый вклад в историю Ульяновской области, на плановый период 2023 и 2024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2154"/>
        <w:gridCol w:w="221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670,0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670,0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000,0</w:t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1906" w:h="16838"/>
          <w:pgMar w:left="1418" w:right="709" w:gutter="0" w:header="709" w:top="96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5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Распределение субсидий бюджетам городских округов </w:t>
              <w:br/>
              <w:t xml:space="preserve">Ульяновской области в целях софинансирования расходных обязательств, связанных с реализацией мероприятий по выполнению восстановительных работ на территориях воинских захоронений </w:t>
              <w:br/>
              <w:t>и нанесению сведений о воинских званиях, именах и инициалах погибших при защите Отечества на мемориальные сооружения, установленные в границах воинских захоронений, на 2022 год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5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4309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1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430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96,375</w:t>
            </w:r>
          </w:p>
        </w:tc>
      </w:tr>
      <w:tr>
        <w:trPr>
          <w:trHeight w:val="9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30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696,375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1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9"/>
      </w:tblGrid>
      <w:tr>
        <w:trPr/>
        <w:tc>
          <w:tcPr>
            <w:tcW w:w="9619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5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</w:r>
          </w:p>
        </w:tc>
      </w:tr>
      <w:tr>
        <w:trPr/>
        <w:tc>
          <w:tcPr>
            <w:tcW w:w="9619" w:type="dxa"/>
            <w:tcBorders/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сидий бюджетам муниципальных районов Ульяновской области в целях софинансирования расходных обязательств, связанных с обустройством объектами инженерной инфраструктуры и благоустройством площадок, расположенных</w:t>
              <w:br/>
              <w:t xml:space="preserve">на сельских территориях, под компактную жилищную застройку, </w:t>
              <w:br/>
              <w:t>на 2022 год и на плановый период 2023 и 2024 годов</w:t>
            </w:r>
          </w:p>
        </w:tc>
      </w:tr>
      <w:tr>
        <w:trPr/>
        <w:tc>
          <w:tcPr>
            <w:tcW w:w="9619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5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98"/>
        <w:gridCol w:w="1686"/>
        <w:gridCol w:w="1686"/>
        <w:gridCol w:w="1826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79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127,6288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205,8762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9413,40206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79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2127,6288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9205,8762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9413,40206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74"/>
        <w:gridCol w:w="4471"/>
      </w:tblGrid>
      <w:tr>
        <w:trPr>
          <w:trHeight w:val="56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5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сидий бюджетам муниципальных районов</w:t>
              <w:br/>
              <w:t>Ульяновской области в целях софинансирования расходных обязательств, связанных со строительством жилья на сельских территориях, предоставляемого гражданам по договору найма</w:t>
              <w:br/>
              <w:t>жилого помещения, на плановый период 2024 года</w:t>
            </w:r>
          </w:p>
        </w:tc>
      </w:tr>
      <w:tr>
        <w:trPr>
          <w:trHeight w:val="29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47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762"/>
        <w:gridCol w:w="4253"/>
      </w:tblGrid>
      <w:tr>
        <w:trPr>
          <w:tblHeader w:val="true"/>
          <w:trHeight w:val="22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2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76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08,875</w:t>
            </w:r>
          </w:p>
        </w:tc>
      </w:tr>
      <w:tr>
        <w:trPr>
          <w:trHeight w:val="363" w:hRule="atLeast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4762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08,875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1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9"/>
      </w:tblGrid>
      <w:tr>
        <w:trPr/>
        <w:tc>
          <w:tcPr>
            <w:tcW w:w="9619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9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иных межбюджетных трансфертов бюджетам муниципальных районов и городских округов Ульяновской области</w:t>
              <w:br/>
              <w:t>в целях финансового обеспечения расходных обязательств, связанных</w:t>
              <w:br/>
              <w:t>с приобретением автомобилей для организации и осуществления мероприятий по работе с семьями, имеющими детей, на 2022 год</w:t>
              <w:br/>
              <w:t>и на плановый период 2023 и 2024 годов</w:t>
            </w:r>
          </w:p>
        </w:tc>
      </w:tr>
      <w:tr>
        <w:trPr/>
        <w:tc>
          <w:tcPr>
            <w:tcW w:w="9619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912"/>
        <w:gridCol w:w="1701"/>
        <w:gridCol w:w="1701"/>
        <w:gridCol w:w="1701"/>
      </w:tblGrid>
      <w:tr>
        <w:trPr>
          <w:tblHeader w:val="true"/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912"/>
        <w:gridCol w:w="1701"/>
        <w:gridCol w:w="1701"/>
        <w:gridCol w:w="1701"/>
      </w:tblGrid>
      <w:tr>
        <w:trPr>
          <w:tblHeader w:val="true"/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4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6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6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600,0</w:t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1906" w:h="16838"/>
          <w:pgMar w:left="1418" w:right="709" w:gutter="0" w:header="709" w:top="96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6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сидий бюджетам городских округов </w:t>
              <w:br/>
              <w:t xml:space="preserve">Ульяновской области в целях реализации программы «Всеобуч </w:t>
              <w:br/>
              <w:t>по плаванию» на территории Ульяновской области на плановый период 2023 и 2024 годов</w:t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  <w:t>,</w:t>
      </w:r>
    </w:p>
    <w:tbl>
      <w:tblPr>
        <w:tblW w:w="96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252"/>
        <w:gridCol w:w="2381"/>
        <w:gridCol w:w="2381"/>
      </w:tblGrid>
      <w:tr>
        <w:trPr>
          <w:trHeight w:val="3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Наименование </w:t>
              <w:br/>
              <w:t>муниципального образова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252"/>
        <w:gridCol w:w="2381"/>
        <w:gridCol w:w="2381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0,0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0,0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000,0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000,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720"/>
        <w:gridCol w:w="4518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сидий бюджетам городских округов Ульяновской области в целях софинансирования расходных обязательств, возникающих в связи с развитием территориальных общественных самоуправлений, расположенных в границах поселений и городских округов Ульяновской области, в части мероприятий по благоустройству, на плановый период 2023 и 2024 годов</w:t>
            </w:r>
          </w:p>
        </w:tc>
      </w:tr>
      <w:tr>
        <w:trPr>
          <w:trHeight w:val="37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747"/>
        <w:gridCol w:w="1871"/>
        <w:gridCol w:w="2171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747"/>
        <w:gridCol w:w="1871"/>
        <w:gridCol w:w="2171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00,0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00,0</w:t>
            </w:r>
          </w:p>
        </w:tc>
      </w:tr>
      <w:tr>
        <w:trPr>
          <w:trHeight w:val="375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0000,0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0000,0</w:t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6"/>
        <w:gridCol w:w="4379"/>
      </w:tblGrid>
      <w:tr>
        <w:trPr>
          <w:trHeight w:val="309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Распределение субвенций из областного бюджета Ульяновской области бюджетам муниципальных районов и городских округов</w:t>
              <w:br/>
              <w:t>Ульяновской области в целях финансового обеспечения осуществления государственных полномочий Ульяновской области по организации</w:t>
              <w:br/>
              <w:t xml:space="preserve">и обеспечению оздоровления детей и обеспечению отдыха детей, обучающихся в общеобразовательных организациях, в том числе детей, находящихся в трудной жизненной ситуации, и детей из многодетных семей в лагерях, организованных образовательными организациями, осуществляющими организацию отдыха и оздоровления обучающихся </w:t>
              <w:br/>
              <w:t>в каникулярное время (с дневным пребыванием), детских лагерях труда и отдыха на 2022 год и на плановый период 2023 и 2024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7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794"/>
        <w:gridCol w:w="1748"/>
        <w:gridCol w:w="1748"/>
        <w:gridCol w:w="1701"/>
      </w:tblGrid>
      <w:tr>
        <w:trPr>
          <w:tblHeader w:val="true"/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7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7,1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51,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51,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45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3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38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30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9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84,2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45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3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36,3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35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0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08,1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2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6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67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7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8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82,1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35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0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12,2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0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6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5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4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47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9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5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58,1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4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4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41,7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4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49,5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2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6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62,6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9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7,7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6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5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50,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4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48,2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4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36,2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4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3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31,2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31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9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94,3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3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0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08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>534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>160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>1596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15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34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347,5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9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5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59,6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330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99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996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>465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>139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>1403,1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>1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>3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>3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24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4</w:t>
            </w:r>
          </w:p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из областного бюджета Ульяновской области бюджетам муниципальных районов и городских округов</w:t>
              <w:br/>
              <w:t>Ульяновской области в целях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 2022 год и на плановый период</w:t>
              <w:br/>
              <w:t>2023 и 2024 годов</w:t>
            </w:r>
          </w:p>
        </w:tc>
      </w:tr>
      <w:tr>
        <w:trPr>
          <w:trHeight w:val="8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01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01"/>
      </w:tblGrid>
      <w:tr>
        <w:trPr>
          <w:tblHeader w:val="true"/>
          <w:trHeight w:val="34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846,2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8426,6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8557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68012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326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604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31597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3392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34434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65374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042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1725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43002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4629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47111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3288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498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5352,9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4353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4688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47740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927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8537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86931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0344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188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2249,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415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591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291,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9707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0468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06722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3078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3316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33785,9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4786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592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6212,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9528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3176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32309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375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562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127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7558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965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30165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785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997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30497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760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974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30303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53975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5814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59207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4188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4497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45656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01593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0948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11548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88281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95052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967532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515748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55552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565678,9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35718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3847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39173,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296569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47829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527996,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284803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307228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3132849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373085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402281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4100381,4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24"/>
      </w:tblGrid>
      <w:tr>
        <w:trPr>
          <w:trHeight w:val="48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Таблица 65   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из областного бюджета</w:t>
              <w:br/>
              <w:t>Ульяновской области бюджетам муниципальных районов</w:t>
              <w:br/>
              <w:t>и городских округов Ульяновской области в целях финансового 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 дополнительного образования в муниципальных образовательных организациях на 2022 год и на плановый период 2023 и 2024 годов</w:t>
            </w:r>
          </w:p>
        </w:tc>
      </w:tr>
      <w:tr>
        <w:trPr>
          <w:trHeight w:val="8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  <w:highlight w:val="yellow"/>
              </w:rPr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01"/>
        <w:gridCol w:w="1814"/>
        <w:gridCol w:w="1701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01"/>
        <w:gridCol w:w="1814"/>
        <w:gridCol w:w="1701"/>
      </w:tblGrid>
      <w:tr>
        <w:trPr>
          <w:tblHeader w:val="true"/>
          <w:trHeight w:val="2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471,5</w:t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095,8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029,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4603,3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283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7284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6921,6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049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2527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1906,4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920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3092,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4972,9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042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3431,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5510,6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024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2841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9165,3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375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6389,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1727,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906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3362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0311,4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633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9693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828,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391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5760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0965,8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600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8965,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9998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45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880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465,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460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283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7332,3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135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3550,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3218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11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242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8432,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278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5119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099,7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801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9792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033,3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464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6735,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7993,2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789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3314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2671,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815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1319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7955,8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670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1999,9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193583,8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29711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355615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7056,2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385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4310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0176,3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296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4679,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07176,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8751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38854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244408,6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34433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407844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437992,4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64145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763459,5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06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 xml:space="preserve">и городских округов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в целях финансового обеспечения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переданных органам местного самоуправления государственных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полномочий Ульяновской области по предоставлению мер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социальной поддержки молодым специалистам, поступившим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  <w:br/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на работу в муниципальные учреждения муниципальных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образований Ульяновской области, осуществляющие в качестве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основного (уставного) вида деятельности образовательную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деятельность, на 2022 год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br/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и на плановый период 2023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и 2024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041"/>
        <w:gridCol w:w="1693"/>
        <w:gridCol w:w="1701"/>
        <w:gridCol w:w="1567"/>
      </w:tblGrid>
      <w:tr>
        <w:trPr>
          <w:tblHeader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041"/>
        <w:gridCol w:w="1693"/>
        <w:gridCol w:w="1701"/>
        <w:gridCol w:w="1567"/>
      </w:tblGrid>
      <w:tr>
        <w:trPr>
          <w:tblHeader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637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0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,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,8</w:t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,0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5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6,0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,0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,0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,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,0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5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,0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3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8,0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7,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3,0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7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3,0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0,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0,0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9,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3,0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,0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,0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2,0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,0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,0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8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4,0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,0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3,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6,0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,0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6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6,0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33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312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264,0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,0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,0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5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16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67,0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66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687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736,0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9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000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TextBody"/>
              <w:spacing w:before="0" w:after="0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Таблица 67</w:t>
            </w:r>
          </w:p>
          <w:p>
            <w:pPr>
              <w:pStyle w:val="TextBody"/>
              <w:spacing w:before="0" w:after="0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  <w:highlight w:val="cyan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иных межбюджетных трансфертов бюджетам поселений Ульяновской области в целях финансового обеспечения расходных обязательств, связанных с реализацией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, на 2022 год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TextBody"/>
              <w:spacing w:before="0" w:after="0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vanish/>
          <w:sz w:val="2"/>
          <w:szCs w:val="2"/>
        </w:rPr>
      </w:pPr>
      <w:r>
        <w:rPr>
          <w:rFonts w:cs="PT Astra Serif" w:ascii="PT Astra Serif" w:hAnsi="PT Astra Serif"/>
          <w:vanish/>
          <w:sz w:val="2"/>
          <w:szCs w:val="2"/>
        </w:rPr>
      </w:r>
    </w:p>
    <w:tbl>
      <w:tblPr>
        <w:tblW w:w="96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706"/>
        <w:gridCol w:w="419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706"/>
        <w:gridCol w:w="4195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4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000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1.</w:t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41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000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1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70000,0</w:t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385"/>
      </w:tblGrid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Таблица 68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сидий бюджетам городских округов </w:t>
              <w:br/>
              <w:t>Ульяновской области в целях софинансирования расходных обязательств, связанных с реализацией мероприятий программы</w:t>
              <w:br/>
              <w:t>по содействию созданию в Ульяновской области новых мест</w:t>
              <w:br/>
              <w:t>в общеобразовательных организациях в рамках государственной программы Ульяновской области «Развитие и модернизация образования в Ульяновской области», на 2023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79"/>
        <w:gridCol w:w="4365"/>
      </w:tblGrid>
      <w:tr>
        <w:trPr>
          <w:tblHeader w:val="true"/>
          <w:trHeight w:val="53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79"/>
        <w:gridCol w:w="4365"/>
      </w:tblGrid>
      <w:tr>
        <w:trPr>
          <w:tblHeader w:val="true"/>
          <w:trHeight w:val="22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37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г. Ульяновск</w:t>
            </w:r>
          </w:p>
        </w:tc>
        <w:tc>
          <w:tcPr>
            <w:tcW w:w="43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606139,375</w:t>
            </w:r>
          </w:p>
        </w:tc>
      </w:tr>
      <w:tr>
        <w:trPr>
          <w:trHeight w:val="37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pacing w:val="-4"/>
                <w:sz w:val="28"/>
                <w:szCs w:val="28"/>
              </w:rPr>
              <w:t>Итого</w:t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pacing w:val="-4"/>
                <w:sz w:val="28"/>
                <w:szCs w:val="28"/>
              </w:rPr>
              <w:t>606139,375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TextBody"/>
              <w:spacing w:before="0" w:after="0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Таблица 69</w:t>
            </w:r>
          </w:p>
          <w:p>
            <w:pPr>
              <w:pStyle w:val="TextBody"/>
              <w:spacing w:before="0" w:after="0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70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иных межбюджетных трансфертов бюджетам муниципальных районов и городских округов Ульяновской области</w:t>
              <w:br/>
              <w:t>в целях финансового обеспечения предоставления ежемесячного денежного вознаграждения за классное руководство педагогическим работникам муниципальных общеобразовательных организаций</w:t>
              <w:br/>
              <w:t>на 2022 год и на плановый период 2023 год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TextBody"/>
              <w:spacing w:before="0" w:after="0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vanish/>
          <w:sz w:val="2"/>
          <w:szCs w:val="2"/>
          <w:highlight w:val="yellow"/>
        </w:rPr>
      </w:pPr>
      <w:r>
        <w:rPr>
          <w:rFonts w:cs="PT Astra Serif" w:ascii="PT Astra Serif" w:hAnsi="PT Astra Serif"/>
          <w:vanish/>
          <w:sz w:val="2"/>
          <w:szCs w:val="2"/>
          <w:highlight w:val="yellow"/>
        </w:rPr>
      </w:r>
    </w:p>
    <w:tbl>
      <w:tblPr>
        <w:tblW w:w="963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52"/>
        <w:gridCol w:w="2324"/>
        <w:gridCol w:w="2324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52"/>
        <w:gridCol w:w="2324"/>
        <w:gridCol w:w="2324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2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765,3</w:t>
            </w:r>
          </w:p>
        </w:tc>
        <w:tc>
          <w:tcPr>
            <w:tcW w:w="2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765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9842,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9842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77,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77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7420,8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7420,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3983,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3983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3983,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3983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3749,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3749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9295,6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9295,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4061,6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4061,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8437,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8437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343,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343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7733,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7733,9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7187,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7187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233,7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233,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5937,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5937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9999,4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9999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468,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468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9374,4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9374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6561,4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6561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9530,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9530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076,8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076,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65061,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65061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3903,4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3903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874,6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874,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97878,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97878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48656,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48656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513717,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513717,2</w:t>
            </w:r>
          </w:p>
        </w:tc>
      </w:tr>
    </w:tbl>
    <w:p>
      <w:pPr>
        <w:pStyle w:val="TextBody"/>
        <w:spacing w:before="0" w:after="0"/>
        <w:ind w:firstLine="720"/>
        <w:rPr>
          <w:rFonts w:ascii="PT Astra Serif" w:hAnsi="PT Astra Serif" w:cs="PT Astra Serif"/>
          <w:sz w:val="28"/>
          <w:szCs w:val="28"/>
          <w:highlight w:val="cyan"/>
        </w:rPr>
      </w:pPr>
      <w:r>
        <w:rPr>
          <w:rFonts w:cs="PT Astra Serif" w:ascii="PT Astra Serif" w:hAnsi="PT Astra Serif"/>
          <w:sz w:val="28"/>
          <w:szCs w:val="28"/>
          <w:highlight w:val="cyan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TextBody"/>
              <w:spacing w:before="0" w:after="0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Таблица 70</w:t>
            </w:r>
          </w:p>
          <w:p>
            <w:pPr>
              <w:pStyle w:val="TextBody"/>
              <w:spacing w:before="0" w:after="0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709"/>
              <w:jc w:val="center"/>
              <w:rPr>
                <w:rFonts w:ascii="PT Astra Serif" w:hAnsi="PT Astra Serif" w:cs="PT Astra Serif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  <w:br/>
              <w:t>и городских округов Ульяновской области в целях софинансирования</w:t>
              <w:br/>
              <w:t>расходных обязательств, возникающих в связи с обеспечением</w:t>
              <w:br/>
              <w:t>бесплатным горячим питанием обучающихся по образовательным</w:t>
              <w:br/>
              <w:t>программам начального общего образования в муниципальных</w:t>
              <w:br/>
              <w:t>образовательных организациях, на 2022 год и на плановый период</w:t>
              <w:br/>
              <w:t>2023 и 2024 год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TextBody"/>
              <w:spacing w:before="0" w:after="0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тыс. руб.</w:t>
            </w:r>
          </w:p>
        </w:tc>
      </w:tr>
    </w:tbl>
    <w:p>
      <w:pPr>
        <w:pStyle w:val="TextBody"/>
        <w:spacing w:before="0" w:after="0"/>
        <w:ind w:firstLine="720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3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55"/>
        <w:gridCol w:w="1757"/>
        <w:gridCol w:w="1701"/>
        <w:gridCol w:w="1587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55"/>
        <w:gridCol w:w="1757"/>
        <w:gridCol w:w="1701"/>
        <w:gridCol w:w="158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24,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57,5</w:t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86,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62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596,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820,9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3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30,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11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2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09,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583,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9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06,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610,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35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339,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441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6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61,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93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15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14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331,9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9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77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824,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2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28,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82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04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024,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89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7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78,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71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5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53,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61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1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13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8,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3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28,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0,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5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37,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99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2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37,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48,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3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22,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78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61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389,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947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62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53,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839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43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172,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763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7751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76859,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80593,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74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451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963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76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67,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917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610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1876,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1711,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4360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38995,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50591,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2111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15855,5</w:t>
            </w:r>
          </w:p>
        </w:tc>
        <w:tc>
          <w:tcPr>
            <w:tcW w:w="15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31185,5</w:t>
            </w:r>
          </w:p>
        </w:tc>
      </w:tr>
    </w:tbl>
    <w:p>
      <w:pPr>
        <w:pStyle w:val="TextBody"/>
        <w:spacing w:before="0" w:after="0"/>
        <w:ind w:firstLine="720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TextBody"/>
              <w:spacing w:before="0" w:after="0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Таблица 71</w:t>
            </w:r>
          </w:p>
          <w:p>
            <w:pPr>
              <w:pStyle w:val="TextBody"/>
              <w:spacing w:before="0" w:after="0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сидий бюджетам муниципальных районов</w:t>
              <w:br/>
              <w:t>Ульяновской области в целях софинансирования расходных обязательств, связанных с созданием в общеобразовательных организациях, расположенных в сельской местности и малых городах, условий для занятия физической культурой и спортом, на 2022 год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TextBody"/>
              <w:spacing w:before="0" w:after="0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тыс. руб.</w:t>
            </w:r>
          </w:p>
        </w:tc>
      </w:tr>
    </w:tbl>
    <w:p>
      <w:pPr>
        <w:pStyle w:val="TextBody"/>
        <w:spacing w:before="0" w:after="0"/>
        <w:ind w:firstLine="720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10"/>
        <w:gridCol w:w="43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10"/>
        <w:gridCol w:w="4365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424,2886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424,2886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2,83359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2,83359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6,41679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489,9558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424,2886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6,41679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6,41679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424,2886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424,2886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9,2503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775,56701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cyan"/>
        </w:rPr>
      </w:pPr>
      <w:r>
        <w:rPr>
          <w:rFonts w:cs="PT Astra Serif" w:ascii="PT Astra Serif" w:hAnsi="PT Astra Serif"/>
          <w:sz w:val="28"/>
          <w:szCs w:val="28"/>
          <w:highlight w:val="cyan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TextBody"/>
              <w:spacing w:before="0" w:after="0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Таблица 72</w:t>
            </w:r>
          </w:p>
          <w:p>
            <w:pPr>
              <w:pStyle w:val="TextBody"/>
              <w:spacing w:before="0" w:after="0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709"/>
              <w:jc w:val="center"/>
              <w:rPr>
                <w:rFonts w:ascii="PT Astra Serif" w:hAnsi="PT Astra Serif" w:cs="PT Astra Serif"/>
                <w:sz w:val="28"/>
                <w:szCs w:val="28"/>
                <w:highlight w:val="cyan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сидий бюджетам муниципальных районов</w:t>
              <w:br/>
              <w:t>Ульяновской области в целях софинансирования расходных обязательств, связанных с реализацией мероприятий подпрограммы «Формирование системы комплексной реабилитации, абилитации инвалидов, в том числе детей-инвалидов» государственной программы Ульяновской области «Социальная поддержка и защита населения Ульяновской области», на 2022 год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TextBody"/>
              <w:spacing w:before="0" w:after="0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тыс. руб.</w:t>
            </w:r>
          </w:p>
        </w:tc>
      </w:tr>
    </w:tbl>
    <w:p>
      <w:pPr>
        <w:pStyle w:val="TextBody"/>
        <w:spacing w:before="0" w:after="0"/>
        <w:ind w:firstLine="720"/>
        <w:rPr>
          <w:rFonts w:ascii="PT Astra Serif" w:hAnsi="PT Astra Serif" w:cs="PT Astra Serif"/>
          <w:sz w:val="2"/>
          <w:szCs w:val="2"/>
          <w:highlight w:val="cyan"/>
        </w:rPr>
      </w:pPr>
      <w:r>
        <w:rPr>
          <w:rFonts w:cs="PT Astra Serif" w:ascii="PT Astra Serif" w:hAnsi="PT Astra Serif"/>
          <w:sz w:val="2"/>
          <w:szCs w:val="2"/>
          <w:highlight w:val="cyan"/>
        </w:rPr>
      </w:r>
    </w:p>
    <w:tbl>
      <w:tblPr>
        <w:tblW w:w="96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706"/>
        <w:gridCol w:w="419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706"/>
        <w:gridCol w:w="4195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41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722,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1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722,6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аблица 7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сидий из областного бюджета Ульяновской области бюджетам муниципальных районов и городских округов Ульяновской области в целях софинансирования расходных обязательств, связанных</w:t>
              <w:br/>
              <w:t>с подготовкой проектной документации, строительством</w:t>
              <w:br/>
              <w:t>и модернизацией сетей наружного освещения, на 2022 год</w:t>
              <w:br/>
              <w:t>и на плановый период 2023 и 2024 год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ind w:firstLine="720"/>
        <w:jc w:val="both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98"/>
        <w:gridCol w:w="1701"/>
        <w:gridCol w:w="1701"/>
        <w:gridCol w:w="1701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98"/>
        <w:gridCol w:w="1701"/>
        <w:gridCol w:w="1701"/>
        <w:gridCol w:w="1701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79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7,272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909,09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272,7272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79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7,272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909,09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272,7272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79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7,272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909,09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272,7272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79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7,272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909,09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272,7272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79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7,272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909,09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272,7272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79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7,272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909,09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272,7272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79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7,272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909,09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272,7272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79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7,272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909,09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272,7272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79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27,272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909,09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272,7272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79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27,272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909,09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272,7272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79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27,272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909,09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272,7272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79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27,272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909,09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272,7272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79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27,272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909,09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272,7272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79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27,272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909,09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272,7272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79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27,272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909,09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272,7272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79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27,272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909,09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272,7272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79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27,272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909,09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272,7272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79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27,272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909,09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272,7272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79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27,272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909,09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272,7272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79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27,272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909,09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272,7272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79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27,272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909,09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272,7272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79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>4772,727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>19090,90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>47727,2726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79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7,272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909,09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272,7273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79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27,272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>909,09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>2272,7273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79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0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аблица 7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сидий бюджетам муниципальных районов</w:t>
              <w:br/>
              <w:t xml:space="preserve">Ульяновской области в целях софинансирования расходных </w:t>
              <w:br/>
              <w:t xml:space="preserve">обязательств, связанных с реализацией мероприятий, направленных </w:t>
              <w:br/>
              <w:t xml:space="preserve">на приобретение контейнеров (бункеров) для сбора твёрдых </w:t>
              <w:br/>
              <w:t>коммунальных отходов, на 2022 год и на плановый период</w:t>
              <w:br/>
              <w:t>2023 и 2024 год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ind w:firstLine="720"/>
        <w:jc w:val="both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139"/>
        <w:gridCol w:w="1587"/>
        <w:gridCol w:w="1587"/>
        <w:gridCol w:w="1587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66,66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00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66,66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00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66,66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00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66,66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00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66,66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00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66,66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00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100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600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6000,0</w:t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аблица 7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иных межбюджетных трансфертов бюджетам </w:t>
              <w:br/>
              <w:t>городских округов Ульяновской области в целях софинансирования расходных обязательств, связанных с обслуживанием муниципального долга, возникшего из муниципальных заимствований в форме привлечения кредитов от кредитных организаций,</w:t>
              <w:br/>
              <w:t>на 2022 год и на плановый период 2023 и 2024 год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ind w:firstLine="720"/>
        <w:jc w:val="both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3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458"/>
        <w:gridCol w:w="1814"/>
        <w:gridCol w:w="1871"/>
        <w:gridCol w:w="1757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45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8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4567,94092</w:t>
            </w:r>
          </w:p>
        </w:tc>
        <w:tc>
          <w:tcPr>
            <w:tcW w:w="187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4567,94092</w:t>
            </w:r>
          </w:p>
        </w:tc>
        <w:tc>
          <w:tcPr>
            <w:tcW w:w="175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4567,9409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45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8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25833,42538</w:t>
            </w:r>
          </w:p>
        </w:tc>
        <w:tc>
          <w:tcPr>
            <w:tcW w:w="187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25833,42538</w:t>
            </w:r>
          </w:p>
        </w:tc>
        <w:tc>
          <w:tcPr>
            <w:tcW w:w="17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25833,4253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45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8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140401,3663</w:t>
            </w:r>
          </w:p>
        </w:tc>
        <w:tc>
          <w:tcPr>
            <w:tcW w:w="187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140401,3663</w:t>
            </w:r>
          </w:p>
        </w:tc>
        <w:tc>
          <w:tcPr>
            <w:tcW w:w="175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140401,3663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7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Распределение субсидий бюджетам муниципальных районов</w:t>
              <w:br/>
              <w:t xml:space="preserve">Ульяновской области в целях софинансирования расходных обязательств, связанных с реализацией проектов комплексного развития сельских территорий ведомственного проекта «Современный облик сельских территорий», на 2022 год </w:t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752"/>
        <w:gridCol w:w="4111"/>
      </w:tblGrid>
      <w:tr>
        <w:trPr>
          <w:trHeight w:val="3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Наименование </w:t>
              <w:br/>
              <w:t>муниципального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752"/>
        <w:gridCol w:w="4111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13,9013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752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942,89867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0956,8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___________</w:t>
      </w:r>
    </w:p>
    <w:sectPr>
      <w:headerReference w:type="default" r:id="rId62"/>
      <w:footerReference w:type="default" r:id="rId63"/>
      <w:type w:val="nextPage"/>
      <w:pgSz w:w="11906" w:h="16838"/>
      <w:pgMar w:left="1418" w:right="707" w:gutter="0" w:header="709" w:top="9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  <w:t>1510мм1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3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0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3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6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8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39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41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43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45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55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57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66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67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69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71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91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95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99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100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107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114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5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116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9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11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13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15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17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18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PT Astra Serif" w:hAnsi="PT Astra Serif" w:eastAsia="Times New Roman" w:cs="PT Astra Serif"/>
      <w:b/>
      <w:color w:val="auto"/>
      <w:sz w:val="28"/>
      <w:szCs w:val="20"/>
      <w:lang w:val="ru-RU" w:bidi="ar-SA" w:eastAsia="zh-CN"/>
    </w:rPr>
  </w:style>
  <w:style w:type="paragraph" w:styleId="11">
    <w:name w:val="Верх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color w:val="00000A"/>
      <w:sz w:val="22"/>
      <w:szCs w:val="22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shd w:fill="B8CCE4" w:val="clear"/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yperlink" Target="consultantplus://offline/main?base=RLAW076;n=19498;fld=134" TargetMode="External"/><Relationship Id="rId49" Type="http://schemas.openxmlformats.org/officeDocument/2006/relationships/hyperlink" Target="consultantplus://offline/ref=66AF5C8291C1D33602786B690EA160824150771F814407737E1A069B32CB4D6ECC0C7745C3571FE8BElFF" TargetMode="External"/><Relationship Id="rId50" Type="http://schemas.openxmlformats.org/officeDocument/2006/relationships/header" Target="header24.xml"/><Relationship Id="rId51" Type="http://schemas.openxmlformats.org/officeDocument/2006/relationships/footer" Target="footer24.xml"/><Relationship Id="rId52" Type="http://schemas.openxmlformats.org/officeDocument/2006/relationships/header" Target="header25.xml"/><Relationship Id="rId53" Type="http://schemas.openxmlformats.org/officeDocument/2006/relationships/footer" Target="footer25.xml"/><Relationship Id="rId54" Type="http://schemas.openxmlformats.org/officeDocument/2006/relationships/header" Target="header26.xml"/><Relationship Id="rId55" Type="http://schemas.openxmlformats.org/officeDocument/2006/relationships/footer" Target="footer26.xml"/><Relationship Id="rId56" Type="http://schemas.openxmlformats.org/officeDocument/2006/relationships/header" Target="header27.xml"/><Relationship Id="rId57" Type="http://schemas.openxmlformats.org/officeDocument/2006/relationships/footer" Target="footer27.xml"/><Relationship Id="rId58" Type="http://schemas.openxmlformats.org/officeDocument/2006/relationships/header" Target="header28.xml"/><Relationship Id="rId59" Type="http://schemas.openxmlformats.org/officeDocument/2006/relationships/footer" Target="footer28.xml"/><Relationship Id="rId60" Type="http://schemas.openxmlformats.org/officeDocument/2006/relationships/header" Target="header29.xml"/><Relationship Id="rId61" Type="http://schemas.openxmlformats.org/officeDocument/2006/relationships/footer" Target="footer29.xml"/><Relationship Id="rId62" Type="http://schemas.openxmlformats.org/officeDocument/2006/relationships/header" Target="header30.xml"/><Relationship Id="rId63" Type="http://schemas.openxmlformats.org/officeDocument/2006/relationships/footer" Target="footer30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4:44:00Z</dcterms:created>
  <dc:creator>Пользователь</dc:creator>
  <dc:description/>
  <cp:keywords/>
  <dc:language>en-US</dc:language>
  <cp:lastModifiedBy>U113</cp:lastModifiedBy>
  <cp:lastPrinted>2021-10-18T16:47:00Z</cp:lastPrinted>
  <dcterms:modified xsi:type="dcterms:W3CDTF">2021-11-03T07:13:00Z</dcterms:modified>
  <cp:revision>528</cp:revision>
  <dc:subject/>
  <dc:title>ПРИЛОЖЕНИЕ 13</dc:title>
</cp:coreProperties>
</file>